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 листин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_ "___"_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 "_________", именуем___ в дальнейшем "Эмитент", в лице _________, действующ____ на основании _________, с одной стороны, и ______ "__________", именуем___ в дальнейшем "Биржа", в лице ______________________________, действующ____ на основании Устава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иржа обязуется осуществлять включение в котировальный список (далее - листинг) следующих эмиссионных ценных бумаг Эмитента: ____________________ (указываются ценные бумаги, принятые в соответствии с Правилами допуска и исключения из обращения и котировки ценных бумаг на Бирже), а Эмитент обязуется предоставлять Бирже информацию согласно Приложению N 1 к настоящему договору, а также производить регулярные платежи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митент предоставляет информацию, заверенную подписью руководителя, ежеквартально не позднее ___ числа первого месяца следующего квар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ля проверки достоверности информации, предоставляемой Эмитентом в соответствии с настоящим договором, Биржа имеет право назначить одностороннюю проверку специализированной фирмой с оплатой расходов за счет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ЗМЕР И УСЛОВИЯ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митент осуществляет платежи из расчета __% от номинальной стоимости ценных бумаг, принятых Биржей для листинга, что составляет _____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Эмитент осуществляет платежи ежеквартально равными долями от указанной в п. 2.1 договора суммы, не позднее 15 числа первого месяца, следующего за рас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 имеет право осуществлять платеж за любой срок в пределах срока действия настоящего договора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четы по платежам производятся путем перечисления Эмитентом подлежащей уплате суммы на расчетный счет Бир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зменение размеров и порядка осуществления платежей допускается лишь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И ПОРЯДОК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иржа имеет право в одностороннем порядке расторгнуть настоящий договор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митент не исполняет или ненадлежащим образом исполняет свои обязательства; представляемая Эмитентом информация не соответствует действи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митент не удовлетворяет требованиям Правил допуска и исключения из обращения и котировки ценных бумаг на Бирж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ценным бумагам Эмитента, принятым к котировке на Бирже, отсутствуют сделки или в течение ____ торговых сессий подряд или в течение _________ сессий из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обращения котируемых ценных бумаг ист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митент ликвидируется в соответствии с порядком, установленны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тируемые ценные бумаги Эмитента исключаются из обращения на Бирже по основаниям, не указанным в настоящем договоре, но предусмотрен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Эмитент имеет право в одностороннем порядке расторгнуть настоящий договор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иржа не исполняет или ненадлежащим образом исполняет свои обязательства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 своем намерении расторгнуть настоящий договор одна Сторона обязана известить другую в письменной форме. В случае неполучения ответа в месячный срок со дня отправления извещения договор считается расторгнутым. При возникновении разногласий, связанных с расторжением настоящего договора, Стороны руководствуются п. п. 5.1, 5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внесения платежей в сроки, установленные п. 2.2 настоящего договора, Эмитент уплачивает пеню в размере 0,5% от суммы невнесенной плат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епредоставление информации в сроки, установленные п. 1.2, Эмитент уплачивает Бирже неустойку в сумме _____ рублей. При этом Биржа имеет право приостановить котировку ценных бумаг Эмитента до момента внесения платежей с публикацией соответствующего изв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едоставление неполной или недостоверной информации Эмитент уплачивает Бирже неустойку в размере ___ рублей. При этом Биржа имеет право приостановить котировку ценных бумаг Эмитента с публикацией соответствующего извещения, а также расторгнуть договор в соответствии с п. 3.1 настоящего договора. Уплата неустойки не освобождает Эмитента от исполнения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о всем остальном, что не предусмотрено настоящим договором, Стороны несут ответственность за неисполнение или ненадлежащее исполнение обязательств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будут стремиться разрешать все споры и разногласия, которые могут возникнуть из настоящего договора, путем переговоров и консульт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указанные споры не могут быть решены путем переговоров, они подлежат разрешению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юбые изменения и дополнения к настоящему договору действительны лишь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подписан в 2-х экземплярах, по одному для каждой из Сторон. Все приложения к настоящему договору составляют его неотъемлем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заключен на срок с "___"______ ___ г. по "__"______ ____ г. В случае, если за ___ месяца до истечения этого срока ни одна из Сторон не заявит о своем желании расторгнуть его, настоящий договор автоматически продлевается на 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тороны обязаны извещать друг друга об изменении своего юридического адреса, номеров телефонов, телефаксов и телексов не позднее _____ дней с даты их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о всем остальном, что не предусмотрено настоящим договором, Стороны будут руководствоваться законодательством, а также Правилами допуска и исключения из обращения и котировки ценных бумаг на Бир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рж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к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ак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митен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к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ак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иржа                                                 Эмит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4</Words>
  <Characters>6786</Characters>
  <CharactersWithSpaces>5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Касенов Е.Б.</dc:creator>
  <dc:description/>
  <dc:language>en-US</dc:language>
  <cp:lastModifiedBy/>
  <dcterms:modified xsi:type="dcterms:W3CDTF">2011-10-30T06:34:00Z</dcterms:modified>
  <cp:revision>2</cp:revision>
  <dc:subject>Договор</dc:subject>
  <dc:title>Договор листинг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