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ны акций межу юридическими лиц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а 1", в лице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а 2", в лице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а 1 передает Стороне 2 акции ОАО "________" (эмитент: __________) в количестве _____ шт. номинальной стоимостью ____ (_________) рублей на общую сумму 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рона 2 в обмен на полученные ценные бумаги (п. 1.1) передает Стороне 1 акции ОАО "__________" (эмитент: ___________) в количестве _____ шт. номинальной стоимостью _____ (__________) рублей на общую сумму 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Характеристика передаваемых Стороной 1 Стороне 2 ак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ценных бумаг: ________________________________________ 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выпуска: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митент: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митента: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инальная стоимость: ______ (___________) рублей за одну а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: ___________ (______________________)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ценных бумаг для настоящей сделки: _____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обременении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тор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озитарий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собственности Стороны 1 на указанные в п. 1.3 акции подтверждается выпиской из реестра акционеров Эмитента ____________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Характеристика передаваемых Стороной 2 Стороне 1 ак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ценных бумаг: ________________________________________ 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выпуска: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митент: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митента: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инальная стоимость: ______ (___________) рублей за одну а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: ____________ (_______________________)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ценных бумаг для настоящей сделки: _____ (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обременении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тор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озитарий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собственности Стороны 2 на указанные в п. 1.4 акции подтверждается выпиской из реестра акционеров Эмитента _____ N ___ от "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ля регистрации перехода права собственности к другой Стороне, Сторона предоставляет следующую информацию на бланке анкеты зарегистрированного в реестре ли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ое наименование организации в соответствии с ее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государственной регистрации и наименование органа, осуществившего регистрацию, дата рег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нах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чтовый адре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телефона, факс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онный адрес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лицевого счета зарегистрированн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рес для направления корреспонденции (почтовый адре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а выплаты доходов по ценным бумаг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овские реквиз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 доставки выписок из реестра (письмо, заказное письмо, курьером, лично у регистрат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ередача акций оформляется передаточными распоряж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а 1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ть Стороне 2 передаточное распоряжение на отчуждение акций, указанных в п. 1.1, в момент подписания настоящего Договора для регистрации настоящей сделки в системе ведения реестра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течение ___ (______) дней с момента подписания настоящего Договора зарегистрировать сделку по настоящему Договору у реестр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ержателем реестра акционеров _________ является Эмитент - __________ - на основании ст. 44 ФЗ РФ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орона 2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ть Стороне 1 передаточное распоряжение на отчуждение акций, указанных в п. 1.2, в момент подписания настоящего Договора для регистрации настоящей сделки в системе ведения реестра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течение ____ (_______) дней с момента подписания настоящего Договора зарегистрировать сделку по настоящему Договору у реестр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ержателем реестра акционеров _________ является Эмитент - __________ - на основании ст. 44 ФЗ РФ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СЧЕ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ы признают ценные бумаги, указанные в пп. 1.1 и 1.2 настоящего Договора, равноценными. Дополнительные расчеты Сторонами не производя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Оплата разницы в цене за акции в размере _______ (___) рублей производится в течение ____ (_______) дней после подписания настоящего Договора перечислением денежных средств Стороной ___ на расчетный счет Стороны ___ либо путем внесения наличных денег в порядке, установленном для расчетов наличными день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необходимости каждая Сторона обязуется представить документы, подтверждающие цену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споры и разногласия, которые могут возникнуть из настоящего Договора или в связи с ним, Стороны будут пытаться разреши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если Стороны не придут к соглашению, споры разрешаю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говор вступает в силу с момента подписания и действует до полного исполнения Сторонами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может быть расторгнут по письменному соглашению Сторон в течение периода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дносторонний отказ от исполнения обязательств по настоящему Договору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торона, у которой третьим лицом изъяты акции, вправе при наличии оснований, возникших до исполнения настоящего Договора мены, потребовать от другой Стороны возврата акций, полученных последней Стороной в обмен, и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а 1 гарантирует, что акции, передаваемые Стороне 2 по настоящему договору, не находятся под арестом (запретом отчуждения), в залоге, а также не обременены иными обязатель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а 2 гарантирует, что акции, передаваемые Стороне 1 по настоящему договору, не находятся под арестом (запретом отчуждения), в залоге, а также не обременены иными обязатель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говор составлен в четырех экземплярах, имеющих одинаковую юридическую силу, по одному экземпляру для каждой из Сторон и для Эмит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се изменения и дополнения к настоящему Договору являются его неотъемлемой частью и действительны, если они совершены в письменной форме и подписаны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1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2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орона 1:                                        Сторона 2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1</Words>
  <Characters>7700</Characters>
  <CharactersWithSpaces>65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Киселева З.Т.</dc:creator>
  <dc:description/>
  <dc:language>en-US</dc:language>
  <cp:lastModifiedBy/>
  <dcterms:modified xsi:type="dcterms:W3CDTF">2011-10-30T06:34:00Z</dcterms:modified>
  <cp:revision>2</cp:revision>
  <dc:subject>Договор</dc:subject>
  <dc:title>Договор мены акций между юридическими лиц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