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ы судового радио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"Предприятие", в лице ________________, действующ___ на основании _____________, с одной стороны, и _____________, именуем___ в дальнейшем "Судовладелец", в лице _____________, действующ___ на основании 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по настоящему договору обязуются осуществить обмен имуществом в сроки и на условиях, изложенных ни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приятие обязуется передать Судовладельцу в полную собственность судовое радиооборуд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___________, и оформить все необходимые документы на его перед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довладелец обязуется передать в полную собственность Предприятия прибор для ___________ системы __________, оплатить обучение специалиста и обеспечить получение сертификата на право _________________, а также оформить всю необходимую документацию на передачу при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роны подтверждают, что имущество, указанное в п.п. 1.2, 1.3, находится в исправном состоянии, имеет соответствующие разрешения на установку и использование, прошло освидетельствование в установленные сроки, не имеет дефектов или неисправностей, препятствующих его дальнейшему использованию, гарантийный срок указан в паспортах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роны подтверждают, что указанное имущество не является предметом залога и не может быть отчуждено по иным основаниям третьим лицам, в споре и под аресто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сходы на передачу оборудования стороны несут поров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сходы, связанные с установкой и получением разрешений на использование полученного оборудования, стороны несут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устанавливают, что стоимость имущества, указанного в п. 1.2, равна стоимости имущества, указанного в п. 1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заиморасчеты между сторонами по настоящему договору не произ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мущество передается сторонами по актам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ВЫ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говор вступает в силу с момента подписания и действует до момента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 передачи имущества - в течение _______ дней с момента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говор может быть расторгнут по взаимному согласию сторон в течение периода действия. Расторжение договора оформляется письмен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дносторонний отказ от исполнения обязательств по настоящему договору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взаимную ответственность за неисполнение или ненадлежащее исполнение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одна из сторон не выполняет условия договора, применяются правила, предусмотренные ст. 328 и ст. 396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поправки и дополнения к настоящему договору действительны только в том случае, есл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и одна из сторон не имеет права передавать свои обязанности и права по договору третьей стороне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двух экземплярах. Оба экземпляра имеют одинаковую силу и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РБИТРАЖ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по договору и в связи с ним, должны 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стороны не пришли к соглашению, то такие споры решаются в судебном порядке, согласно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овладелец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9.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приятие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довладелец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701</Characters>
  <CharactersWithSpaces>4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ООО «Новые правовые знания»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ны имущества (судового радио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