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ы квартиры на нежилое здание (стро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 20__ г.                            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____________________________________________,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                (дата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роживающий(ая) по адресу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город, улица, дом N, квартира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___ N _____________, выдан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______________, с одной стороны, именуемый(ая)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а 1", и ___________________________________,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           (дата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роживающий(ая) по  адресу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населенного пун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паспорт сер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, проезд и т.п., дом N _, корпус ___, квартира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, выдан _____________________, код подразделения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 далее  "Сторона 2",  с  другой  стороны,   именуемые 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не,   Стороне 1,   принадлежит  на  праве  собственности  кварти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аяся по адресу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казанная квартира принадлежит Стороне 1 на основан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от "____" _________ 20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тверждается свидетельством  о  государственной  регистрации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__, о чем в Едином государственном реестре пра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 имущество  и сделок с ним "___" _______ 200__ г. сделана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N _____________________, условный номер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нная квартира общей площадью ________________________ кв. м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 кв. м, состоит из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щее количество комнат в кварти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 жилой площадь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лощадь каждого помещения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сположена на ____________________________________________________ эт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этаж расположения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жил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бщую этажность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вентаризационная оценка данной квартиры составляет 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справкой N ________ от "____" ______________ 20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Б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Мне,  Стороне 2, принадлежит  на праве собственности нежилое 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азина, расположенное по адресу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здание представляет собо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ирпичное, железобетон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ение, общей площадью ___________________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этажность) 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е   здание   (магазин)   расположено   на   земельном  участке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____________ кв. м, принадлежащем  Стороне 2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изненного    наследуемого    владения    на    основании  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от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; кадастрового   плана   земельного  участка   по 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"____" _______________ 200____ г., выданног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что подтверждается свидетельством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землеустрой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рава, серия _______, выданным ___________ "___" 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 в Едином  государственном  реестре  прав  на  недвижимое имуще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ок с ним за кадастровым (или условным) номером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0__ г. сделана запись регистрации N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  уведомлена  о необходимости переоформления прав на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Указанное  нежилое   здание   принадлежит   Стороне 2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наименование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_" _______________ 200____ г., что подтверждается свидетельство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права, серия __________________, о чем в Ед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 реестре  прав  на  недвижимое  имущество  и  сделок 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 200__ г. сделана запись регистрации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Единого реестра недвижимости серии 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онная оценка указанного здания составляе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сумма 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 результате  настоящего договора Сторона 1 передает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е 2 квартиру, находящуюся по адресу: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2 передает в  собственность  Стороне 1  нежилое  здание  (магази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по адресу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о соглашению Сторон указанные объекты признаются равноце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 отчуждаемой  Стороной 1 квартире никто не зарегистрирован,  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яющих   в   соответствии   с   действующим   законодательством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отчуждаемым жилым помещением, не  имеется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ой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муниципальн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 200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огласие супруги __________________ - 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Стороны 2)   (Ф.И.О. супруги Стороны 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мену на  указанных в настоящем договоре условиях получено и нота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о нотариусом города 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 нотариу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_ г. по реестру N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Стороны  ставят  друг друга в известность об отсутствии  каких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й  (обременений)  в  отношении отчуждаемых объектов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их заявлениями, а  также согласно вышеуказанным справ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и выписок из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Б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реестра  прав  на  недвижимое  имущество  и сделок с н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м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 юсти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м  государственную  регистрацию  прав на недвижимое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4 г. за N _______ и N _______ до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оба объекта недвижимости никому не запроданы, не заложены, в сп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 арестом не состоя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Задолженности  по налогам за отчуждаемую квартиру не имеется, о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ет справ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а ИМНС, выдавшего спра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 200___ г. за N _______. Об отсутствии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м   за   отчуждаемое    здание  (магазин)   свидетельствует  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от "_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 ИМНС, выдавшего спра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тороны удовлетворены качественным состоянием обмениваемого по настоящему договору недвижимого имущества, с которым они были ознакомлены путем их непосредственного визуального осмотра, произведенного перед заключ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тороны соответственно передали друг другу и приняли друг у друга указанное недвижимое имущество (ключи к ним, документы - расчетные книжки по оплате за пользование электроэнергией, газом, домовые книжки, план недвижимости, квитанции об оплате налоговых платежей) до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очные акты дополнительно составляться не буд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соответствии со ст. 131, 551 и 558 Гражданского кодекса Российской Федерации настоящий договор и переход права собственности подлежат обязательной государственной регистрации в учреждении юстиции по регистрации прав на недвижимое имущество и сделок с ним и договор считается заключенным с момента так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Расходы по регистрации настоящего договора Сторона 1 и Сторона 2 оплачивают в равных до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 случае неисполнения или ненадлежащего исполнения сторонами условий настоящего договора все споры и разногласия между сторонами разрешаются в соответствии с действующ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Настоящий  договор составлен в пяти подлинных равных по юрид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е   экземплярах,    из    которых    первый    принадлежит    Стороне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  -    Стороне 2,    третий      и      четвертый    хранятся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чреждение по регистрации прав на недвижимое имущество и сделок с 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ый экземпляр представляется в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а по землеустрой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 ___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2 ___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3</Words>
  <Characters>9923</Characters>
  <CharactersWithSpaces>8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ны квартиры на нежилое здание (стро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