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7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мены неравноценных това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"__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селенного пун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в лице 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 (Устава,  положения, 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в дальнейшем "Сторона 2", в лице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(Устава,   положения,  доверенност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а 1 обязуется передать Стороне 2 в собственность товар, указанный в п. 1.2 настоящего договора, а Сторона 2 обязуется в обмен передать Стороне 1 товар, указанный в п. 1.3, а также возместить разницу в стоимости между обмениваемыми товар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Товар, передаваемый Стороной 1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Товар, передаваемый Стороной 2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Стоимость обмениваемого товара, передаваемого Стороной 1, составляет ____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Стоимость обмениваемого товара, передаваемого Стороной 2, составляет _________________ 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разница в стоимости обмениваемого товара, подлежащая возмещению Стороной 2 Стороне 1, составляет ___________(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Обмениваемый товар никому не продан, не заложен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о собственности на обмениваемый товар переходит к Сторонам одновременно после исполнения обязательств по передаче соответствующего товара обеими Сторонами и возмещения разницы в стоимости товара Стороной 2 Стороне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передачи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результате настоящего договора в собственность Стороны 1 переходит товар, указанный в п. 1.3 настоящего договора, а в собственность Стороны 2 переходит товар, указанный в п. 1.2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ередача обмениваемого товара, указанного в п. п. 1.2 и 1.3 настоящего договора, осуществляется по Акту приема-передачи, составляемому и подписываемому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собственности на обмениваемый товар возникает у Сторон в момент передачи товара, указанного в п. п. 1.2 и 1.3 данного договора, после подписания Акта приема-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 2 обязуется перечислить Стороне 1 разницу в стоимости обмениваемого товара, указанную в п. 1.5, в течение ____________ дней с момента подписания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Стороны  передают  обмениваемый  товар  одновременно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 ____________  дней  с  момента  перечисления  Стороной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 1  разницы  в  стоимости  обмениваемого  товара. Переда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производится  в  месте нахождения Стороны 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Расходы по передаче товара несет Сторона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арушение любой из Сторон обязательств по настоящему договору нарушившая свое обязательство Сторона должна уплатить другой Стороне штраф в размере _____% от стоимости передаваемого товара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Меры ответственности Сторон, не предусмотренные настоящим договором, применяются в соответствии с нормами гражданско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лата неустойки в виде штрафа не освобождает нарушившую обязательство Сторону от исполнения лежащих на ней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 и разногласия, которые могут возникнуть при исполнении настоящего договора, будут, по возможности, разрешаться путем переговоров между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  В   случае   невозможности   разрешения   споров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 Стороны передают их на рассмотрение в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наименование и местонахождения су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бранного Сторонами для разрешения спор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ые изменения и дополнения к настоящему договору действительны лишь при условии, что они совершены в письменной форме и подписаны уполномоченными на то представителями Сторон. Приложения к настоящему договору составляют его неотъемлемую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иложения к догово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1 - Акт приема-передачи обмениваем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Юридические адреса Сторон и 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                       Сторона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0</Words>
  <Characters>5216</Characters>
  <CharactersWithSpaces>4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4:00Z</dcterms:created>
  <dc:creator>Шубцов А.И.</dc:creator>
  <dc:description/>
  <dc:language>en-US</dc:language>
  <cp:lastModifiedBy/>
  <dcterms:modified xsi:type="dcterms:W3CDTF">2011-10-30T06:34:00Z</dcterms:modified>
  <cp:revision>2</cp:revision>
  <dc:subject>Договор</dc:subject>
  <dc:title>Договор мены неравноценных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