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ны основ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втомобил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а 1", в лице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именуем__ в дальнейшем "Сторона 2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е именуемые "Стороны", заключили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ы договорились произвести на условиях настоящего договора обмен автомоби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томобиль марки _______, N _____, двигатель N _____, кузов N _____, год выпуска ______, стоимостью 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томобиль марки _______, N ______, двигатель N ______, кузов N ______, год выпуска ______, стоимостью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ехническое состояние каждого автомобиля подтверждается актом техосмо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ороны гарантируют, что передаваемые автомобили принадлежат им на праве собственности и свободны от пра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аво собственности каждой из Сторон на обмениваемый товар переходит сразу после исполнения Сторонами своих обязательств по договору. Передача автомобилей, указанных в п. 1.1 настоящего договора, осуществляется по акту приема-передачи, подписанному уполномоченными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роны обязу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ть товар, соответствующий данно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исправное состояние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ить обязательство по передаче автомобиля в срок, предусмотренны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ть товар, свободный от любых прав треть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ть вместе с товаром все относящиеся к нему документы (технический паспорт, акт техосмотра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орона 1 обязуется произвести оплату разницы стоимости данных автомобилей на счет Стороны 2 в срок, указанный в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ороны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ести проверку качества обмениваемого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исполнения другой Стороной всех обязательств, предусмотренных дан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если в течение гарантийного срока будут обнаружены неустранимые недостатки или недостатки, которые не могут быть устранены без соразмерных расходов и затрат времени, Стороны вправе требовать замены автомобиля на исправный и соответствующий требованиям настоящего договора автомобиль или расторжения договора и возмещения понесенных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исполнение одной из Сторон обязанности по передаче товара, свободного от прав третьих лиц, а также обязанностей по исполнению настоящего договора в срок требовать расторжения договора и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 неисполнения Стороной 1 обязанности по оплате разницы стоимости товаров Сторона 2 имеет право требовать возврата товара и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ны несут ответственность за недостатки товара в пределах гарантийного срока. Гарантийный срок исчисляется с момента передачи товара и длится 1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И СРОК ПОСТА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аждая из Сторон поставляет товар в течение ___ дней после подписания настоящего договора в место, указанное другой Сторо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а 1 производит оплату разницы в стоимости товаров на счет Стороны 2 в течение ____ дней после получения товара путем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зница в стоимости товаров составляет 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ИСК СЛУЧАЙНОЙ ГИБЕ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иск случайной гибели товара переходит на Сторону по договору с момента получения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ОЧ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вступает в силу с момента подписания и действует до момента фактического ис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споры Стороны решают путем переговоров, а в случае их неурегулирования споры подлежат рассмотрению в арбитражном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оговор составлен в 2-х экземплярах, каждый из которых имеет одинаков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1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2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торона 1:                             Сторона 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7</Words>
  <Characters>4800</Characters>
  <CharactersWithSpaces>4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Касенов Е.Б.</dc:creator>
  <dc:description/>
  <dc:language>en-US</dc:language>
  <cp:lastModifiedBy/>
  <dcterms:modified xsi:type="dcterms:W3CDTF">2011-10-30T06:34:00Z</dcterms:modified>
  <cp:revision>2</cp:revision>
  <dc:subject>Договор</dc:subject>
  <dc:title>Договор мены основных средств (автомобил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