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ны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именуем__ в дальнейшем "Сторона-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, действующ__ на основан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       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орона-2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именуемые   как   "Стороны"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мена (обмен) Сторонами партиями продукции, наименование, основные характеристики и ассортимент которых приводятся в Приложении N 1 к настоящему Договору (далее по тексту - "Продукция"), которое являе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ую в Приложении N 1 к настоящему Договору Продукцию Стороны обязуются передать в собственность друг другу в согласованном количестве и ассортименте, а также обязуются принять Продукцию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момент передачи Продукция должна принадлежать Сторонам на праве собственности, не быть заложенной или арестованной, не являть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укция должна по качеству и комплектности соответствовать ___________ (указать государственные стандарты, технические условия, технические паспорта, сертификаты качества; собственные требования, согласованные между Стор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укция подлежит маркировке в соответствии с требованиями стандартов и технических условий (или требований Сторон), должна быть затарена в соответствии с теми же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арантийный срок пользования Продукции составляет ____________ (указать начало течения этого срока, устанавливаемого производителями или Сторонами, указать сроки и условия гаран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рок пригодности Продукции для использования по прямому назначению со дня изготовления (указывается в паспорте, на упаковке и т.п.) составляет _____________ (указывается длительность пери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-1 обязуется в течение ____ дней с момента подписания настоящего Договора передать Стороне-2 Продукцию согласно Приложению N 1, путем ее доставки на склад Стороны-2, расположенный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-2 в течение ____ дней с момента выполнения Стороной-1 обязанности по п. 2.1 настоящего Договора осуществляет передачу Продукции согласно Приложению N 1, путем ее доставки на склад Стороны-1, расположенный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 СОБСТВЕННОСТИ НА ОБМЕНИВАЕМУЮ ПРОДУКЦ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НОВЕНИЕ ЕГО У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мысле настоящего Договора Стороны определили, что право собственности на Продукцию, являющуюся предметом настоящего Договора, переходит к Стороне, принимающей Продукцию, с момента передачи ей этой Продукции по акту приема-передачи (далее по тексту - "Ак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вместно с Актом Стороне, принимающей Продукцию, передается соответствующая товарораспорядительная и техническая документация, а также сертификаты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ИСК СЛУЧАЙНОЙ ГИБЕЛ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иск случайной гибели или случайной порчи, утраты или повреждения Продукции до момента ее передачи принимающей Стороне несет та из Сторон, которая обладала правом собственности на Продукцию в момент ее случайной гибели или случайного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ЫЕ УСЛОВИЯ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пришли к соглашению, что расчеты в денежной форме между ними по настоящему Договору не производятся, поскольку указанные партии Продукции являются равноценными в стоимост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целях учета операций по настоящему Договору стоимость Продукции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одукция, подлежащая в соответствии с Приложением N 1 передаче Стороной-1 ______ (____________) руб., в том числе НД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одукция, подлежащая в соответствии с Приложением N 1 передаче Стороной-2 ______ (____________) руб., в том числ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ветственность за неисполнение или ненадлежащее исполнение Сторонами своих обязательств по настоящему Договору определяется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разногласия и споры, которые могут возникнуть из настоящего Договора или в связи с ним, будут, по возможности,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Стороны не придут к соглашению, спор подлежит разрешению в Арбитражном суде г. Москвы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ли дополнен Сторонами в период его действия на основе их взаимного согласия и наличия объективных причин, вызвавших такие действ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соглашения Сторон по изменению или дополнению условий настоящего Договора имеют силу в том случае, если они оформлены в письменном виде, подписаны Сторона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 расторжения договора по соглашению Сторон, договор прекращает свое действие по истечении ___ дней со дня, когда Стороны достигли соглашения о расторжении заключенного между ни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приложения и дополн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аны незамедлительно в письменной форме уведомлять друг друга обо всех изменениях адресов и других реквизи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и подписан в двух подлинных экземплярах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орона-1:     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/почтовый адрес: ________       Юридический/почтовый адрес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  ОГР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       ИНН/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___       Р/с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 банке г. ______________       в ___________ банке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__       к/с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  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  ОК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______________________________       ОКОН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_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4</Characters>
  <CharactersWithSpaces>6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