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м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именуемое в дальнейшем "Предприят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рма", в лице 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 дальнейшем  "Стороны", 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аждая из Сторон обязуется передать в собственность другой Стороны один товар в обмен на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именование, количество и качество товара, подлежащего передаче Предприятием, определяется приложением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, количество и качество товара, подлежащего передаче Фирмой, определяется приложением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ы (приложения 1 и 2), подлежащие обмену, предполагаются равноценными, а расходы на их передачу и принятие осуществляются в каждом случае той Стороной, которая несет соответствующ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едприятие  обязуется в течение ________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настоящего  договора  передать  Фирме  товары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1  путем  их доставки на склад Фирмы, расположе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Фирма  в  течение  ________  дней  с  момента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 обязанности  по п. 2.1 осуществляет передач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ю  согласно  приложению  2  путем  их  доставки на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расположенный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емка-передача товаров осуществляется Сторонами по количеству и качеству непосредственно в день передачи товара в присутствии представителей Сторон. Полномочия представителей должны быть удостоверены довер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результатам каждой приемки-передачи товаров Стороны составляют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четы в денежной форме между Сторонами по настоящему договору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целях учета операций по настоящему договору стоимость товаров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ложению 1 ________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ложению 2 ________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о собственности на обмениваемый товар по настоящему договору к Стороне, принимающей товар, переходит с момента передачи ей эт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 настоящему договору применяются соответственно правила о купле-продаже (гл. 30 ГК РФ). При этом каждая из Сторон признается продавцом товара, который она обязуется передать, и покупателем товара, который она обязуется принять в обм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ий  договор   вступает 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и действует д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допустившая просрочку в выполнении обязательства по передаче товара, уплачивает другой Стороне неустойку в размере ___% стоимости товара, подлежащего передаче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Сторон в иных случаях определя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4</Characters>
  <CharactersWithSpaces>3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исурина Л.Г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