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векселей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, в дальнейшем именуем__ "Сторона 1", в лице ____________________________, действующ___ на основании ______________________, с одной стороны, и ________________________________, в дальнейшем именуем__ "Сторона 2", в лице ________________________, действующ___ на основании _______________________________, с другой стороны, совместно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ждая из Сторон обязуется передать в собственность другой стороне Векселя в обмен на другие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1 передает Стороне 2 следующие простые векселя, составленные на русском языке, векселедатель ____________________________________________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755"/>
        <w:gridCol w:w="1755"/>
        <w:gridCol w:w="1755"/>
        <w:gridCol w:w="1889"/>
        <w:gridCol w:w="3780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стого векселя </w:t>
              <w:br/>
              <w:t xml:space="preserve">указать наименование  </w:t>
              <w:br/>
              <w:t xml:space="preserve">валюты, в которой   </w:t>
              <w:br/>
              <w:t xml:space="preserve">выражена сумма вексе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латеж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латеж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векселя       </w:t>
              <w:br/>
              <w:t xml:space="preserve">указать наименование   </w:t>
              <w:br/>
              <w:t xml:space="preserve">валюты, в которой выражена </w:t>
              <w:br/>
              <w:t xml:space="preserve">цена простого векселя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</w:t>
              <w:br/>
              <w:t xml:space="preserve">номинал   </w:t>
              <w:br/>
              <w:t xml:space="preserve">вексел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</w:t>
              <w:br/>
              <w:t xml:space="preserve">процентная </w:t>
              <w:br/>
              <w:t>ставка, если</w:t>
              <w:br/>
              <w:t xml:space="preserve">е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(далее именуемые Векселя-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Векселей-1: _________________________ (_____________________) _____________ указывается наименование валюты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а 2 передает Стороне 1 следующие простые векселя, составленные на русском языке, векселедатель _________________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755"/>
        <w:gridCol w:w="1755"/>
        <w:gridCol w:w="1755"/>
        <w:gridCol w:w="1889"/>
        <w:gridCol w:w="3780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стого векселя </w:t>
              <w:br/>
              <w:t xml:space="preserve">указать наименование  </w:t>
              <w:br/>
              <w:t xml:space="preserve">валюты, в которой   </w:t>
              <w:br/>
              <w:t xml:space="preserve">выражена сумма векс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латеж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латеж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остого векселя   </w:t>
              <w:br/>
              <w:t xml:space="preserve">указать наименование   </w:t>
              <w:br/>
              <w:t xml:space="preserve">валюты, в которой выражена </w:t>
              <w:br/>
              <w:t xml:space="preserve">цена простого векселя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</w:t>
              <w:br/>
              <w:t xml:space="preserve">номинал   </w:t>
              <w:br/>
              <w:t xml:space="preserve">вексел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</w:t>
              <w:br/>
              <w:t xml:space="preserve">процентная  </w:t>
              <w:br/>
              <w:t>ставка, если</w:t>
              <w:br/>
              <w:t xml:space="preserve">есть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  <w:t>(далее именуемые Векселя-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Векселей-2: _____________________ (______________________) ________________ указывается наименование валюты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Ы И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кселя, указанные в настоящем Договоре, являются равноц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сходы по передаче и принятию векселей осуществляет та сторона, которая несет соответствующи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 1 обязуется "___"_______ _____ г. передать Стороне 2 Векселя-1. Прием-передача указанных Векселей осуществляется с составлением Акта приема-передачи, подписываемого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м передачи Векселей-1 являетс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-1 передаются с проставлением на ни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вид индоссамента и оговорку, 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рона  2  обязуется "___"___________ _____ г. передать Сторон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-2.  Прием-передача указанных Векселей осуществляется с с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приема-передачи, подписываемого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м передачи Векселей-2 являетс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я-2 передаются с проставлением на ни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вид индоссамента и оговорку, если е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выполняющая свои обязательства в срок согласно п. 3.1 или п. 3.2 настоящего Договора, обязуется уплатить другой стороне неустойку в размере ___% от общей цены векселей, подлежащих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до полного исполнения Сторонами принятых на себя в соответствии с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будет регулироваться и толковать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, разногласия или требования, возникающие из настоящего Договора или в связи с ним, подлежат урегулированию Сторонами путем переговоров. При отсутствии согласия спор между Сторонами подлежит рассмотрению в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предварительные соглашения, договоренности, переговоры и переписка между Сторонами по вопросам, изложенным в настоящем Договоре, имевшие место до его подписания, теряют силу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действительны только в том случае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словия настоящего Договора являются конфиденциальными. Ни одна из Сторон не будет передавать третьим лицам информацию относительно действительных условий или порядка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двух экземплярах. Все экземпляры имеют одинаковую юридическую силу и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1</Characters>
  <CharactersWithSpaces>4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векселей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