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земельных учас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их физическ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РФ ________________________________________________, проживающ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олностью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- 1", и гр. РФ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олностью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- 2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по настоящему договору обязуются осуществить обмен земельными участками в сроки и на условиях, изложенных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 - 1 обязуется передать Стороне - 2 в собственность земельный участок (далее - "Участок 1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лан Участка 1 приводится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асток 1 принадлежит Стороне - 1 на праве собственности, свидетельство о государственной регистрации права собственности N _________ от "__"__________ ____ г., выда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нахождение Участка 1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дастровый номер Участка 1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щая площадь Участка 1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атегория земель Участка 1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дастровая стоимость Участка 1 составляет ___________ согласно справке __________ от "__"__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бременения Участка 1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граничения использовани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Разрешенное использование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Разрешение на застройку Участка 1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Использование соседних земельных участков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Качественные свойства земл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Иная информация, которая может оказать влияние на решение о мене данного Участк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ок 1 оценивается по соглашению Сторон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Сторона - 2 обязуется передать в собственность Стороны - 1 земельный участок (далее - "Участок 2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План Участка 2 приводится в Приложении N 2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Участок 2 принадлежит Стороне - 2 на праве собственности, свидетельство о государственной регистрации права собственности N __________ от "__"________ ____ г., выда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0. Местонахождение Участка 2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1. Кадастровый номер Участка 2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2. Общая площадь Участка 2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3. Категория земель Участка 2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4. Кадастровая стоимость Участка 2 составляет ____________ согласно справке _________ от "__"________ ____ г.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5. Обременения Участка 2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6. Ограничения использования;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7. Разрешенное использование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8. Разрешение на застройку земельного Участка 2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9. Использование соседних земельных участков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0. Качественные свойства земл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1. Иная информация, которая может оказать влияние на решение о мене данного Участк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ок 2 оценивается по соглашению Сторон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2. Переход права собственности на Участки подлежит государственной регистрации в соответствии со ст. 551 ГК РФ и 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3. Земельные участки из оборота не изъяты, их оборот не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другой Стороне соответствующий Участок в течение ___ (____________) дней после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Участок свободным от объектов недвижимости, принадлежащих третьим лицам, свободным от движимого имущества, в том числе бесхозяй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другой Стороне всю имеющуюся у нее информацию об обременениях земельного Участка и ограничениях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платить все налоги и обязательные платежи, начисленные к моменту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регулировать все санкции, наложенные за нарушение земельного законодательства, к моменту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ждая Сторон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государственную регистрацию перехода права собственности на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Участков и принятие их Сторонами осуществляются по подписываемому Сторонами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ая Сторона имеет право требовать расторжения настоящего договора и возмещения причиненных ей убыт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едоставления ей другой Стороной по настоящему договору заведомо ложной информации об обременениях Участка и ограничениях его использования в соответствии с разрешенным исполь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решении на застройку дан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пользовании соседних земельных участков, оказывающем существенное воздействие на использование и стоимость обмениваем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ачественных свойствах земли, которые могут повлиять на планируемое Стороной использование и стоимость передаваем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й информации, которая может оказать влияние на решение Стороны о приобретении данного земельного Участка и требования о предоставлении которой установлены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орон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 установленном порядке для собственных нужд имеющиеся на земельном участке общераспространенные полезные ископаемые, пресные подземные воды, а также пруды, обводненные карьеры в соответствии с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вы и посадки сельскохозяйственных культур, полученную сельскохозяйственную продукцию и доходы от ее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одить с соблюдением правил застройки здания, строения,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 и норм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в соответствии с разрешенным использованием оросительные, осушительные, культуртехнические и другие мелиоративные работы, строить пруды и иные водные объекты в соответствии с установленными законодательством экологическими, строительными, санитарно-гигиеническими и иными специальными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ругие права на использование Участк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заиморасчеты между Сторонами по настоящему договору не производятся, поскольку обмениваемые Участки признаются Сторонами равноц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на государственную регистрацию перехода права собственности на Участки Стороны оплачивают поро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одна из Сторон не передаст Участок в срок, предусмотренный подп. 2.1.1 настоящего договора, виновная Сторона будет обязана уплатить другой Стороне пеню в размере ___% от стоимости Участка за каждый день просрочки. Максимальный размер ответственности Стороны за нарушение обязательств, предусмотренных настоящим пунктом, не может превышать ____% от стоимост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, необоснованно уклоняющаяся от государственной регистрации перехода права собственности, должна возместить другой Стороне убытки, вызванные задерж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неустоек и возмещение убытков не освобождаю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по договору и в связи с ним, должны 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Стороны не пришли к соглашению, то спор разрешается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взаимную ответственность за неисполнение или ненадлежащее исполнение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и одна из Сторон не имеет права передавать свои обязанности и права по договору третьей стороне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трех экземплярах. Все экземпляры имеют одинаковую юридическую силу и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- 1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- 2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- 1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- 2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7</Words>
  <Characters>9815</Characters>
  <CharactersWithSpaces>8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ЗАО «Юринформ В»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земельных участков, принадлежащих физ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