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ы земельных участков, принадле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м лиц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, именуем__ в дальнейшем "Сторона 1", в лице __________________, действующего на основании ____________, с одной стороны и ________________________, именуем__ в дальнейшем "Сторона 2", в лице _____________________, действующего на основании 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по настоящему договору обязуются осуществить обмен земельными участками в сроки и на условиях, изложенных ни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а 1 обязуется передать Стороне 2 в собственность земельный участок (далее - "Участок 1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лан Участка 1 приводится в Приложении N 1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часток 1 принадлежит Стороне 1 на праве собственности, свидетельство о государственной регистрации права собственности N _________ от "__"__________ ____ г., выда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нахождение Участка 1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адастровый номер Участка 1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бщая площадь Участка 1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Категория земель Участка 1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Кадастровая стоимость Участка 1 составляет ___________ согласно справке _________ от "___"_______ ____ г. N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Обременения Участка 1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Ограничения использования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Разрешенное использование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Разрешение на застройку Участка 1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Использование соседних участков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Качественные свойства земли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Иная информация, которая может оказать влияние на решение о мене данного земельного Участка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ок 1 оценивается по соглашению Сторон в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7. Сторона 2 обязуется передать в собственность Стороны 1 земельный участок (далее - "Участок 2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8. План Участка 2 приводится в Приложении N 2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9. Участок 2 принадлежит Стороне 2 на праве собственности, свидетельство о государственной регистрации права собственности N ________ от "__"________ ____ г., выда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0. Местонахождение Участка 2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1. Кадастровый номер Участка 2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2. Общая площадь Участка 2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3. Категория земель Участка 2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4. Кадастровая стоимость Участка 2 составляет ___________ согласно справке ___________ от "__"________ ____ г. N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5. Обременения Участка 2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6. Ограничения использования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7. Разрешенное использование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8. Разрешение на застройку Участка 2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9. Использование соседних земельных участков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0. Качественные свойства земли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1. Иная информация, которая может оказать влияние на решение о мене данного земельного Участка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ок 2 оценивается по соглашению Сторон в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2. Переход права собственности на земельные участки подлежит государственной регистрации в соответствии со ст. 551 ГК РФ и ФЗ "О государственной регистрации прав на недвижимое имущество и сделок с ни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3. Участки из оборота не изъяты, их оборот не ограни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другой Стороне соответствующий Участок в течение ___ (___________) дней после государственной регистрации перехода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ередать Участок свободным от объектов недвижимости, принадлежащих третьим лицам, свободным от движимого имущества, в том числе бесхозяй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оставить другой Стороне всю имеющуюся у нее информацию об обременениях земельного Участка и ограничениях 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платить все налоги и обязательные платежи, начисленные к моменту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регулировать все санкции, наложенные за нарушение земельного законодательства, к моменту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аждая Сторона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государственную регистрацию перехода права собственности на Участки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дача Участков и принятие их Сторонами осуществляются по подписываемому Сторонами передаточному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аждая Сторона имеет право требовать расторжения настоящего договора и возмещения, причиненных ей убытков в случае предоставления ей другой Стороной по настоящему договору заведомо лож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бременениях Участка и ограничениях его использования в соответствии с разрешенным использ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разрешении на застройку дан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использовании соседних земельных участков, оказывающем существенное воздействие на использование и стоимость обмениваем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качественных свойствах земли, которые могут повлиять на планируемое Стороной использование и стоимость передаваем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ой информации, которая может оказать влияние на решение Стороны о приобретении данного земельного Участка и требования о предоставлении которой установлены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аждая Сторон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в установленном порядке для собственных нужд имеющиеся на земельном участке общераспространенные полезные ископаемые, пресные подземные воды, а также пруды, обводненные карьеры в соответствии с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вы и посадки сельскохозяйственных культур, полученную сельскохозяйственную продукцию и доходы от ее ре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водить с соблюдением правил застройки здания, строения, сооружения в соответствии с целевым назначением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 и норма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в соответствии с разрешенным использованием оросительные, осушительные, культуртехнические и другие мелиоративные работы, строить пруды и иные водные объекты в соответствии с установленными законодательством экологическими, строительными, санитарно-гигиеническими и иными специальными требо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другие права на использование Участк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заиморасчеты между Сторонами по настоящему договору не производятся, поскольку обмениваемые земельные участки признаются Сторонами равноц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сходы по государственной регистрации перехода права собственности на Участки Стороны оплачивают поров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если одна из Сторон не передаст Участок в срок, предусмотренный подп. 2.1.1 настоящего договора, виновная Сторона будет обязана уплатить другой Стороне пеню в размере ___% от стоимости Участка за каждый день просрочки. Максимальный размер ответственности Стороны за нарушение обязательств, предусмотренных настоящим пунктом, не может превышать ____% от стоимости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а, необоснованно уклоняющаяся от государственной регистрации перехода права собственности, должна возместить другой Стороне убытки, вызванные задержк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зыскание неустоек и возмещение убытков не освобождаю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по договору и в связи с ним, должны 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Если Стороны не пришли к соглашению, то спор разрешается в судебном порядке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несут взаимную ответственность за неисполнение или ненадлежащее исполнение своих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и одна из Сторон не имеет права передавать свои обязанности и права по договору третьей стороне без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трех экземплярах. Все экземпляры имеют одинаковую юридическую силу и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2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: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2: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4</Words>
  <Characters>9524</Characters>
  <CharactersWithSpaces>8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ЗАО «Юринформ В»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ны земельных участков, принадлежащих юридически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