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М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"__" ___________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жилищной политики и жилищного фонда города Москвы в лице руководителя Сапрыкина Петра Васильевича, действующего на основании Положения о Департаменте жилищной политики и жилищного фонда города Москвы, утвержденного постановлением Правительства Москвы от 23 апреля 2002 года N 310-ПП, именуемый в дальнейшем "Департамент", с одной стороны, и _________________, ___________ г.р., паспорт __________, выданный ______________, код подразделения ________, действующая за себя и своего несовершеннолетнего сына _____________, _________, свидетельство о рождении серии ________ N _______, выданное _____________, ____________________, _________ г.р., паспорт _____________, выданный _________________, код подразделения _________, проживающие по адресу: г. Москва, ул. ______________, д. ___, кв. ___, именуемые в дальнейшем "Очередник" (на стороне Очередника выступают совершеннолетние члены семьи очередника), с другой стороны, во исполнение распоряжения префекта ______________ административного округа города Москвы от __.___.200__ N ___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вартира, расположенная по адресу: г. Москва, улица __________, д. __, N ___, состоящая из ______ жилых комнат, площадью (с учетом лоджий, балконов и прочих летних помещений) _______ кв. м, общей площадью (без учета лоджий, балконов и прочих летних помещений) ____ кв. м и жилой площадью _____ кв. м (далее - Квартира), находящаяся в собственности г. Москвы, передается в собственность в обмен на жилое помещение: ___________, расположенное по адресу: г. Москва, улица __________, д. __, N ___, состоящее из ______ жилых комнат, площадью (с учетом лоджий, балконов и прочих летних помещений) ________ кв. м, общей площадью (без учета лоджий, балконов и прочих летних помещений) ____ кв. м и жилой площадью ________ кв. м (далее - Помещение (Квартира, Комната), находящееся в собственности __________________, являющегося Очере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ваемая в обмен Квартира принадлежит городу Москве на праве собственности на основании _____________________, договора краткосрочной аренды земельного участка от "___" _______ г. N ____________, акта приемки законченного производством строительно-монтажных работ жилого дома от "__" _______ г., распоряжения префекта ___________ административного округа г. Москвы от "__" ______ г. N ______________, что подтверждается свидетельством о государственной регистрации права, выданным Главным управлением Федеральной регистрационной службы по Москве, от "___" ________ г. (бланк свидетельства, серия ________), о чем в Едином государственном реестре прав на недвижимое имущество и сделок с ним сделана запись регистрации от "__" ________ г. N __________, условный номе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ыкупная стоимость Квартиры согласно справке Московского бюро технической инвентаризации Центрального ТБТИ от "__" _____ 200_ г. за N _____ (либо приложению N __ к распоряжению Департамента жилищной политики и жилищного фонда города Москвы от "__" _____ 200_ г. N ___) составляет ______ руб. __ коп. (________ рублей 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партамент осуществляет правомочия собственника в отношении указанной Квартиры в соответствии с п. 1.2 Положения о Департаменте жилищной политики и жилищного фонда города Москвы, утвержденного постановлением Правительства Москвы от 26.09.2006 N 737-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Обмениваемое   Помещение   принадлежит   Очередник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говор передачи, договор купли-продажи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рения, свидетельство о праве наследова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свидетельством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    выданным     Главным        управлением 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 службы  по  Москве,  от  "__"  ________ г. (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, серия  _______),  о  чем  в 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прав на недвижимое имущество и сделок с ним сделана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от   "___"  ________  г.  N  _____,  условн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имость Помещения согласно справке Московского бюро технической инвентаризации Центрального ТБТИ от ___.___.200___ за N _____ составляет ________ руб. __ коп. (________ рублей 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 основании настоящего договора Помещение переходит в собственность города Москвы в лице Департамента, а Квартира переходит в собственность Очере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 платежей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целей настоящего договора стоимость одного квадратного метра площади жилых Помещений, находящихся в собственности граждан, признается равной стоимости одного квадратного метра площади жилых Помещений, являющихся предметом настоящего договора мены и находящихся в собственности города Москвы, и составляет ________ (____________) руб. за 1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ница в стоимости обмениваемых жилых Помещений составляет _________ (_______) руб. и должна быть оплачена в бюджет города Москвы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а Очередником части разницы в стоимости обмениваемых жилых Помещений в размере ______ (_____________) рублей 00 копеек оплачивается из личных средств Очередника в течение 5 рабочих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а Очередником части разницы в стоимости обмениваемых жилых Помещений в размере ________ (___________) рублей 00 копеек производится после оплаты Очередником личных средств согласно п. 2.2.1 настоящего договора из средств кредита, предоставляемого Коммерческим банком "Московское ипотечное агентство" (ИНН 7703247043, кредитная организация зарегистрирована в Центральном банке Российской Федерации 20.01.2000, регистрационный N 3344, свидетельство о внесении записи в Единый государственный реестр юридических лиц о юридическом лице, зарегистрированном до 01.07.2002, серии 77 N 007867598, 07.08.2002 внесена запись в Единый государственный реестр юридических лиц за основным государственным регистрационным номером 1027739051130, местонахождение: Россия, г. Москва, ул. Тихвинская, дом 9, стр. 1), именуемым в дальнейшем "Залогодержатель", в соответствии с кредитным договором от "___" _______ г. N _____________  (далее - Кредитный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а разницы в стоимости обмениваемых жилых Помещений производится Очередником путем перечисления денежных средств в сумме, указанной в п. 2.2 настоящего договора, со счета Очередника на расчетный счет Департамента финансов города Москвы (Департамент жилищной политики и жилищного фонда города Москвы, л/с 1072511045450015, код ОКАТО 45286575000), ИНН 7703074390, КПП 770301001, расчетный счет 40201 810 3 00000 000008 в Отделении 1 Московского ГТУ Банка России г. Москвы 705, БИК 044583001, КБК 725 1 1401020 02 0100 410 (доходы бюджетов субъектов РФ от продажи квартир), в течение 14 рабочих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язательства Очередника по оплате разницы в стоимости обмениваемых жилых Помещений будут считаться исполненными в день поступления денежных средств в полном объеме на расчетный счет Департамента финансов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 момента государственной регистрации права собственности Очередника на Квартиру в соответствии со ст. 77 Федерального закона "Об ипотеке (залоге недвижимости)" указанная Квартира считается находящейся в залоге у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гр. ________, ____________, ______________ становятся солидарными должниками (Залогодателями) по Кредитному договору и несут по нему солидарн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ующая ипотека без согласия Залогодержател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мерческий банк "Московское ипотечное агентство" (открытое акционерное общество) вправе передавать права кредитора по Кредитному договору от "___" ________ г. N __________________ о предоставлении кредита на приобретение Квартиры, заключенному между банком и Очередниками, другому лицу по договору об уступке прав при согласовании данной уступки с Департаментом жилищной политики и жилищного фонда города Москвы. После регистрации договора об уступке прав в органе государственной регистрации Залогодержателем становится новый креди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определили, что Квартира с момента передачи ее Очереднику и до момента полной оплаты по настоящему договору не будет находиться в залоге у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дготовить до подписания настоящего договора в полном объеме комплекты документов, необходимые для заключения договора мены и передачи документов на государственную регистрацию, в том числе поэтажные планы и экспликации на принадлежащие им 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сле внесения сторонами в полном объеме всех платежей, установленных настоящим договором, а также оплаты задолженностей по всем дополнительным обязательствам по настоящему договору передать в Главное управление Федеральной регистрационной службы по Москве полный комплект документов для государственной регистрации прав собственности Департамента и Очередника на Квартиры, являющиеся предме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гласно ст. 556 ГК РФ стороны передать друг другу отчуждаемые жилые Помещения по передаточным актам в течение 10 (десяти) рабочих дней после государственной регистрации перехода права собстве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черед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15 рабочих дней после государственной регистрации перехода права собственности по настоящему договору заключить договоры с организациями, осуществляющими ремонт, эксплуатацию и техническое обслуживание жилого дома, по оплате коммунальных и прочих услуг, а также о долевом участии в расходах, связанных с содержанием дома и придомовой территории. Своевременно производить оплату по да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течение 30 рабочих дней после государственной регистрации перехода права собственности по настоящему договору совместно со всеми проживающими в жилом помещении лицами освободить жилое Помещение, сняться с регистрационного учета по месту жительства в жилом Помещении по адресу: __________________ и зарегистрироваться по адресу Квартиры, полученной от Департамента по обмену и являющейся предме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 отвечают за недостатки находящихся в их собственности жилых Помещений, возникшие по вине строительных либо эксплуатирующих организаций или которые должны были быть обнаружены во время осмотра жилого Помещения при заключ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бремя расходов по подготовке всех материалов и документов, необходимых для государственной регистрации перехода права собственности на жилые Помещения в Главном управлении Федеральной регистрационной службы по Москве, в том числе по оплате государственной пошлины за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ередник обязан использовать Квартиру только для проживания, производить переустройство и перепланировку в Квартире лишь с разрешения исполнительных органов власти в порядке, определенном действующим законодательством Российской Федерации и города Москвы, а также с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гарантируют, что на момент подписания настоящего договора жилые Помещения, являющиеся предметом настоящего договора, никому не проданы, не подарены и не обещаны в дар, не заложены в споре и под запрещением не состоят, полностью свободны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епартамент не отвечает по обязательствам Очередника, возникающим из Кредитного договора, заключенного между Очередником и Залого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действуют добровольно, являются полностью дееспособными, под опекой, попечительством и патронажем не состоят, не страдают заболеваниями, в том числе психическими, не находятся в ином состоянии, лишающем их возможности понимать значение своих действий и руководить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тороны гарантируют, что они заключают настоящий договор не вследствие стечения тяжелых обстоятельств или на крайне невыгодных для себя условиях и что настоящий договор не является для них кабальной сдел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оответствии со ст. 558 ГК РФ настоящий договор считается заключенным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чередник обязуется в течение 2 (двух) календарных дней с момента получения из Главного управления Федеральной регистрационной службы по Москве представить в банк зарегистрированный договор мены Квартиры и его копию, а также свидетельство о государственной регистрации права собственности и его нотариально заверенную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осле государственной регистрации настоящего договора в Главном управлении Федеральной регистрационной службы по Москве Очередник снимается с учета нуждающихся в улучшении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Настоящий договор составлен в _________ экземплярах, один из которых хранится в делах регистрирующего органа - Главного управления Федеральной регистрационной службы по Москве, и по одному экземпляру выдается Очереднику и Департаменту, при этом каждый экземпляр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епартамен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чередни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1</Words>
  <Characters>13248</Characters>
  <CharactersWithSpaces>1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34:00Z</dcterms:modified>
  <cp:revision>2</cp:revision>
  <dc:subject>Договор</dc:subject>
  <dc:title>"Договор мены жилых помещений (одно из которых находится в собственности города Москвы) с предоставлением рассрочки на доплату разницы в стоимости обмениваемых жилых помещений (и без таковой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