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Мена. Сторона сдел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Мена. Общая информация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ДОГОВОР МЕ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_ в дальнейшем "Сторона 1", в лице __________, действующ___ на основании ____________, с одной стороны, и ______________, именуем__ в дальнейшем "Сторона 2", в лице ____________, действующ___ на основании ________, с другой стороны, именуемые вместе "Стороны", а по отдельности "Сторона", заключили настоящий договор (далее - Договор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аждая из Сторон обязуется передать в собственность другой Стороны один товар в обмен на другой на условиях, определенных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Характеристика товаров, обмениваемых по Договору, приведена в Спецификации (Приложение N 1), являющей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ждая из Сторон гарантирует, что является собственником передаваемого ею товара, который в споре или под арестом не состоит, не является предметом залога и не обременен другими правами третьих лиц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ОБМЕ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1. Обмен товарами по настоящему Договору осуществляется </w:t>
      </w:r>
      <w:r>
        <w:rPr>
          <w:i/>
          <w:iCs/>
        </w:rPr>
        <w:t>(выбрать нужное/возможно согласование другого порядка обме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одновременно в следующий срок:</w:t>
      </w:r>
      <w:r>
        <w:rPr/>
        <w:t xml:space="preserve"> "___" __________ _____ </w:t>
      </w:r>
      <w:r>
        <w:rPr>
          <w:b/>
          <w:bCs/>
        </w:rPr>
        <w:t>г. по следующему адресу</w:t>
      </w:r>
      <w:r>
        <w:rPr/>
        <w:t xml:space="preserve">: _______________. </w:t>
      </w:r>
      <w:r>
        <w:rPr>
          <w:b/>
          <w:bCs/>
        </w:rPr>
        <w:t>Время обмена товарами согласовывается Сторонами дополнительно</w:t>
      </w:r>
      <w:r>
        <w:rPr/>
        <w:t xml:space="preserve"> _______________ </w:t>
      </w:r>
      <w:r>
        <w:rPr>
          <w:i/>
          <w:iCs/>
        </w:rPr>
        <w:t>(указывается способ согласования: по телефону, посредством факсимильных сообщений, по электронной почте и пр.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следующем порядке: Сторона 1 передает товар Стороне 2 в следующий срок:</w:t>
      </w:r>
      <w:r>
        <w:rPr/>
        <w:t xml:space="preserve"> "___" __________ _____ </w:t>
      </w:r>
      <w:r>
        <w:rPr>
          <w:b/>
          <w:bCs/>
        </w:rPr>
        <w:t>г. по следующему адресу:</w:t>
      </w:r>
      <w:r>
        <w:rPr/>
        <w:t xml:space="preserve"> _______________</w:t>
      </w:r>
      <w:r>
        <w:rPr>
          <w:b/>
          <w:bCs/>
        </w:rPr>
        <w:t>; Сторона 2 передает товар Стороне 1 в следующий срок:</w:t>
      </w:r>
      <w:r>
        <w:rPr/>
        <w:t xml:space="preserve"> "___" __________ _____ </w:t>
      </w:r>
      <w:r>
        <w:rPr>
          <w:b/>
          <w:bCs/>
        </w:rPr>
        <w:t>г. по следующему адресу:</w:t>
      </w:r>
      <w:r>
        <w:rPr/>
        <w:t xml:space="preserve"> __________</w:t>
      </w:r>
      <w:r>
        <w:rPr>
          <w:b/>
          <w:bCs/>
        </w:rPr>
        <w:t>. Время передачи товара каждой из Сторон согласовывается ими дополнительно</w:t>
      </w:r>
      <w:r>
        <w:rPr/>
        <w:t xml:space="preserve"> _______________ </w:t>
      </w:r>
      <w:r>
        <w:rPr>
          <w:i/>
          <w:iCs/>
        </w:rPr>
        <w:t>(указывается способ согласования: по телефону, посредством факсимильных сообщений, по электронной почте и пр.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2. Право собственности на товары, обмениваемые по настоящему Договору, переходит к Сторонам </w:t>
      </w:r>
      <w:r>
        <w:rPr>
          <w:i/>
          <w:iCs/>
        </w:rPr>
        <w:t>(выбрать нужное/возможно согласование другого порядка перехода права собственности)</w:t>
      </w:r>
      <w:r>
        <w:rPr/>
        <w:t>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одновременно после исполнения обязательства по передаче товара каждой из Сторон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епосредственно в момент его вручения независимо от исполнения обязательства по передаче товара другой Стороной</w:t>
      </w:r>
      <w:r>
        <w:rPr/>
        <w:t xml:space="preserve"> </w:t>
      </w:r>
      <w:r>
        <w:rPr>
          <w:i/>
          <w:iCs/>
        </w:rPr>
        <w:t>(данное условие возможно, если товары в соответствии с п. 2.1 Договора передаются в разные сроки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3. Товары, подлежащие обмену по настоящему Договору </w:t>
      </w:r>
      <w:r>
        <w:rPr>
          <w:i/>
          <w:iCs/>
        </w:rPr>
        <w:t>(выбрать нужное)</w:t>
      </w:r>
      <w:r>
        <w:rPr/>
        <w:t>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редполагаются равноценными. Какие-либо денежные расчеты по Договору между Сторонами не производятся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являются неравноценными. Разница в цене обмениваемых товаров определяется по Спецификации и составляет</w:t>
      </w:r>
      <w:r>
        <w:rPr/>
        <w:t xml:space="preserve"> _____ (__________) </w:t>
      </w:r>
      <w:r>
        <w:rPr>
          <w:b/>
          <w:bCs/>
        </w:rPr>
        <w:t>руб., в том числе НДС</w:t>
      </w:r>
      <w:r>
        <w:rPr/>
        <w:t xml:space="preserve"> _____ (__________) </w:t>
      </w:r>
      <w:r>
        <w:rPr>
          <w:b/>
          <w:bCs/>
        </w:rPr>
        <w:t>руб. Сторона, чей товар в соответствии со Спецификацией стоит меньше, должна доплатить соответствующую сумму другой Стороне непосредственно до или после передачи ей товара</w:t>
      </w:r>
      <w:r>
        <w:rPr/>
        <w:t xml:space="preserve"> </w:t>
      </w:r>
      <w:r>
        <w:rPr>
          <w:i/>
          <w:iCs/>
        </w:rPr>
        <w:t>(возможно согласование другого срока доплаты разницы в цене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нарушение сроков передачи товара (п. 2.1 Договора) добросовестная Сторона вправе требовать с другой Стороны уплаты неустойки (пени) в размере _____ процентов от указанной в Спецификации стоимости товара, срок передачи которого нарушен,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i/>
          <w:iCs/>
        </w:rPr>
        <w:t>(п. 3.2 включается в Договор, если товары, подлежащие обмену, являются неравноценными/в противном случае п. 3.2 следует удалить, последующую нумерацию измени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 нарушение сроков осуществления доплаты (п. 2.3 Договора), добросовестная Сторона вправе требовать с другой Стороны уплаты неустойки (пени) в размере _____ (__________) руб. от нео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о всех других случаях не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4.1. Стороны освобождаются от ответственности за неисполнение или ненадлежащее исполнение обязательств по Договору при возникновении непреодолимой силы, то есть чрезвычайных и непредотвратимых при данных условиях обстоятельств, под которыми понимаются: _________________________ </w:t>
      </w:r>
      <w:r>
        <w:rPr>
          <w:i/>
          <w:iCs/>
        </w:rPr>
        <w:t>(запретительные действия органов власти, гражданские волнения, эпидемии, блокада, эмбарго, землетрясения, наводнения, пожары или другие стихийные бедствия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ступления этих обстоятельств Сторона обязана в течение _____ дней уведоми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4.3. Документ, выданный _________________________ </w:t>
      </w:r>
      <w:r>
        <w:rPr>
          <w:i/>
          <w:iCs/>
        </w:rPr>
        <w:t>(Торгово-промышленной палатой, уполномоченным государственным органом и т.д.)</w:t>
      </w:r>
      <w:r>
        <w:rPr/>
        <w:t>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обстоятельства непреодолимой силы продолжают действовать более _____, то каждая из Сторон вправе расторгнуть Договор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изменения и дополнения к Договору действительны, если совершены в письменной форме и подписаны обеими Сторонами. Соответствующие дополнительные соглашения Сторон являю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может быть расторгнут по соглашению Сторон либо по требованию одной из Сторон по основаниям и в порядке, предусмотренны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5.3. В случае расторжения Договора по любому основанию Стороны обязаны вернуть друг другу все исполненное по нему до момента его расторжения </w:t>
      </w:r>
      <w:r>
        <w:rPr>
          <w:i/>
          <w:iCs/>
        </w:rPr>
        <w:t>(данное условие не является обязательным (п. 4 ст. 453 ГК РФ)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будут стремиться к разрешению всех возможных споров и разногласий, которые могут возникнуть по Договору или в связи с ним,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поры, не урегулированные путем переговоров, передаются на рассмотрение суда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К Договору прилагаютс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Спецификация обмениваемых товаров (Приложение N 1)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Адреса, реквизиты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 1                                Сторон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     Наименование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     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     ОГР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     ИН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     КПП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    Р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    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     К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     Б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____     ОК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Стороны 1                       От имени Стороны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__________)        __________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5</Words>
  <Characters>7056</Characters>
  <CharactersWithSpaces>6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Коллектив авторов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