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е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за их содерж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ЖДУ ДОШКОЛЬНЫМ ОБРАЗОВАТЕ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РОДИТЕЛЯМИ (ЛИЦАМИ, ИХ ЗАМЕНЯЮЩИМИ)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ЕЩАЮЩЕГО ДОШКО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тельники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дошкольное  образовательное  учреждение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МДОУ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устава МДОУ, с одной стороны,  и  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ец, лицо, их заменяющее)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 дальнейшем   "Родитель",   ребенка  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числить ребенка в групп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еспечить    охрану    жизни  и укрепление физ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ого здоровья ребенка, его  интеллектуальное, физ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кцию    (элементарную,      квалифицированную) 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й в развит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е его творческих способностей и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  индивидуальный    подход   к ребенку,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е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отиться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учать ребенка по програ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рганизовать       предметно-развивающую      среду в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е,   оборудование,    учебно-наглядные    пособия,  иг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уш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рганизовать  деятельность  ребенка  в соответстви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,      индивидуальными      особенностями,   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редоставлять ребен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е   образовательные услуги (за рамками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сплатные образовательные услу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тные образовательные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Осуществлять медицинское обслуживани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ечебно-профилакт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здоровите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нитарно-гигиен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е медицинск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Обеспечивать     ребенка     сбалансированным   пит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для его нормального роста и разви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Установить график посещения ребенком МДО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Сохранять   место    за   ребенком в случае его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 лечения,   карантина,  отпуска и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Родителя   по   уважительным    причинам     (болез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, прочее), а также в летний период  сроком до 7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 зависимости  от  продолжительности  отпуска  Родителя, в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Обеспечить сохранность имуществ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Оказывать    квалифицированную   помощь    Родителю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и и обучении ребенка, в коррекции  имеющихся откло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азвит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Переводить     ребенка     в следующую возрастную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блюдать устав ДОУ и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носить плату за содержание детей в ДОУ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Лично  передавать   и забирать  ребенка у воспитател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яя  ребенка  лицам, не достигшим 16-летнего возраст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сло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иводить ребенка  в ДОУ в опрятном виде, чистой одеж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в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Информировать ДОУ о   предстоящем отсутствии ребенк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Взаимодействовать с ДОУ по всем направлениям воспит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Оказывать   ДОУ   посильную  помощь в реализации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тчислить ребенка из учреждения при наличи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о  состоянии  здоровья  ребенка,  препятствующем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у пребыванию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носить    предложения    по совершенствованию вос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в семь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сторгнуть     настоящий     договор     досрочно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ом    невыполнении    Родителем   свои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в Родителей об этом за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оди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инимать участие в работе совета педагого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носить предложения по  улучшению работы с   детьми 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ополнительных услуг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ыбирать   педагога   для  работы с ребенком 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условий в 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Требовать  выполнения  устава ДОУ  и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Заслушивать отчеты заведующего ДОУ и педагогов о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ьми в груп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Расторгнуть настоящий   договор  досрочно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ри условии предварительного    уведомления    об этом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говор   действует   с момента его подписания и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, изменен, дополнен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менения,  дополнения   к   договору оформляются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ороны    несут    ответственность    за 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обязательст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ок договора с ___________ по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говор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хранится в ДОУ в личном деле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- у Родителя (лиц, его заменя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подписавшие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образовательное       Родитель: мать (отец, лицо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          заменя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Телефон (домашний, 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89</Characters>
  <CharactersWithSpaces>5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дошкольным образовательным учреждением городского округа Котельники Московской области и родителями (лицами, их заменяющими) ребенка, посещающего дошко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