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комплектования муницип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школьных образовательных учреж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отошинского муниципального райо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ЖДУ МДОУ _______________________________ И РОДИТЕЛЯ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ЗАКОННЫМИ ПРЕДСТАВИТЕЛЯМИ) РЕБЕНКА, ПОСЕЩАЮЩЕГО ДОШКОЛЬНО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ОВАТЕЛЬНОЕ УЧРЕЖДЕ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ая обла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                            "___" ____________ 20_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ДОУ ____________________________, именуемое в дальнейшем "Учреждение", в лице заведующего ___________________________, действующего на основании Устава, с одной стороны, и родители (законные представители) __________________________________ ребенка, с другой стороны, заключили настоящий договор о 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Учреждение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Зачислить ребенка в МДОУ на основании путевки N ________ от "___" _________ 20__ г., выданной Комитетом по образованию администрации Лотошинского муниципального района, и письменного заявления род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Обеспечить охрану жизни и укрепление физического и психического здоровья детей, познавательно-речевого, социально-личностного, художественно-эстетического и физического развития де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Осуществлять воспитание с учетом возрастных категорий детей гражданственности, уважения к правам и свободам человека, любви к окружающей природе, Родине, семь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Осуществлять необходимую коррекцию недостатков в физическом и (или) психическом развитии детей (если это предусмотрено лицензией МДО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Взаимодействовать с семьями детей для обеспечения полноценного их разви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Оказывать консультативную и методическую помощь родителям (законным представителям) по вопросам воспитания, обучения и развития де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Обучать ребенка согласно программам воспитания и обучения, реализуемым в МДОУ 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Организовывать предметно-развивающую среду, помещение, оборудование, учебно-наглядные пособия, игрушки, иг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Организовать деятельность ребенка в соответствии с его возрастом, индивидуальными способностями, содержанием образовательной програм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0. Организовать медицинское обслуживание ребе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1. Обеспечить ребенка сбалансированным питанием (по утвержденному 10-дневному меню), соответствующему возрасту и потребностям ребенка, в соответствии с режимом работы 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2. Режим работы МДОУ следующий: пятидневная рабочая неделя, выходные дни - суббота и воскресенье. Пребывание ребенка в учреждении с ________ часов до _________ часов. В предпраздничные дни - в соответствии с Трудовым кодекс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3. Сохранять место за ребенком в случае его болезни, санаторно-курортного лечения, карантина, отпуска и временного отсутствия родителя по уважительной причине, а также в летний период сроком до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4. Разрешать родителю находиться в группе вместе с ребенком на период адаптации в течение _________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5. Обеспечить сохранность имущества ребе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6. Соблюдать настоящий догов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Родитель (законный представитель)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облюдать устав и настоящий договор и другие нормативно-правовые акты (документы)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Вносить плату за содержание ребенка в Учреждении в сумме, определенной решением Совета депутатов Лотошинского муниципального района, до _______ числа каждого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Лично передавать и забирать ребенка у воспитателя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риводить ребенка в Учреждение здорового, в опрятном виде, в чистой одежде и обуви, обеспечить ребенка сменой нижнего белья, обув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Информировать Учреждение о предстоящем отсутствии ребенка по каким-либо причинам в день отсутствия или накану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Взаимодействовать с Учреждением по всем направлениям воспитания и обучения ребе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Оказывать Учреждению посильную помощь в реализации уставных задач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Учреждение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Отчислить ребенка из Учреждения в соответствии с Порядком приема и отчисления воспитанников муниципальных дошкольных образовательных учреждений Рузского муниципального района, утвержденным постановлением главы Лотошинского муниципального рай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носить предложения по совершенствованию воспитания ребенка в семь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Рассматривать жалобы в адрес Учреждения по письменному заявл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Расторгнуть настоящий договор досрочно при систематическом невыполнении родителями своих обязательств, при отсутствии ребенка свыше одного месяца без уважительных причин и объясняющих документов; за нарушение сроков платы за детский сад; по достижению воспитанником возраста 7 лет на 25 августа текущего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Родитель (законный представитель)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ринимать участие в Совете педагогов Учреждения с правом совещательного голо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носить предложения по улучшению работы с детьми и по организации дополнительных услуг в Учрежд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аходиться в Учреждении с ребенком в период адаптации в течение _________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Заслушивать отчеты заведующей Учреждением и педагогов о работе с детьми в групп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Оказывать Учреждению посильную помощь в реализации уставных задач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Принимать участие в субботниках, текущем ремонте, благоустройст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Расторгнуть настоящий договор досрочно в одностороннем порядке при условии предварительного уведомления об этом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оговор действует с момента его подписания и может быть продлен, изменен по соглас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Изменения и дополнения к настоящему договору оформляются в письменной форме в виде дополнительных соглашений к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оговор составлен в двух экземплярах, имеющих равную юридическую силу: один хранится в Учреждении, другой - у родителя (законного представ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Адреса и подписи сторон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ДОУ ___________________________          Родитель (законный 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    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6</Words>
  <Characters>6264</Characters>
  <CharactersWithSpaces>53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4:00Z</dcterms:created>
  <dc:creator>Органы местного самоуправления Лотошинского района (Московская область)</dc:creator>
  <dc:description/>
  <dc:language>en-US</dc:language>
  <cp:lastModifiedBy/>
  <dcterms:modified xsi:type="dcterms:W3CDTF">2011-10-30T06:34:00Z</dcterms:modified>
  <cp:revision>2</cp:revision>
  <dc:subject>Договор</dc:subject>
  <dc:title>Договор между муниципальным дошкольным образовательным учреждением Лотошинского муниципального района Московской области и родителями (законными представителями) ребенка, посещающего дошкольное образовательное учреж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