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2 г. N П-5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УНИЦИПАЛЬНЫМ ЗАКАЗЧИКОМ ГОРОДА ДУБНЫ И ОРГАНИЗ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УЮЩЕЙСЯ НА ОРГАНИЗАЦИИ 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ОВ (ТОРГОВ), ОБ ОСУЩЕСТВЛЕНИИ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МУНИЦИПАЛЬНОГО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, Московская область                       "__"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униципаль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еренный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также  "Стороны",  заключили 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ритель поручает Поверенному, а Поверенный обязуется выполнить часть функций по подготовке, организации и проведению конкурсов на размещение муниципального заказа г. Дубны на закупки и поставки товаров (выполнение работ, оказание услуг) для муниципальных нужд (далее - муниципальный заказ) либо по проведению необходимых мероприятий для размещения муниципального заказа путем запроса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веритель и Поверенный руководствуются в своих действиях следующими нормативными правов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порядке формирования и размещения муниципального заказа в г. Дубне, утвержденным решением Совета депутатов г. Дубны от 04.10.2001 N РС-12(28)-81/39 (далее - Положение о муниципальном заказ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порядке проведения конкурсов на размещение муниципального заказа г. Дубны на закупки и поставки товаров, выполнение работ, оказание услуг для муниципальных нужд г. Дубны, утвержденным решением Совета депутатов г. Дубны от 04.10.2001 N РС-12(28)-82/40 (далее - Положение о конкурс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ет поручение Поверенному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предмет конкурса, передает Поверенному необходимую информацию о муниципальном заказе (сведения о продукции, условиях и сроках поставки; описание работ, их объем, начальную цену контрак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перечень претендентов, которым целесообразно направить запрос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ределяет требования к участник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требования к составу нормативно - технической и иной документации на поставляемую продукцию или выполняе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станавливает критерии определения победител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атывает проект муниципаль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анавливает плату за конкурс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пределяет размер задатка (обеспечения заявки), вносимого участникам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ередает документы, перечисленные в пунктах 2.3 - 2.9, Повер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огласовывает проект информационного сообщения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ручает Поверенному проведение конъюнктурной оценки сложившегося рынка закупаемого товара с целью определения наиболее привлекатель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тверждает конкурс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оручает Поверенному привлечь экспертов и специалистов на основе заключения отд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тверждает итоговый протокол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осле утверждения итогового протокола конкурсной комиссии заключает муниципальный контракт с победителем конкурса, заявка которого признана выигра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ставляет проект информационного сообщения об итогах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плачивает выполненную Поверенным работу в соответствии с порядком и условиями, предусмотренными пунктом 4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уется исполнить данные ему Доверителем поручения в соответствии с законодательством Российской Федерации, нормативными правовыми актами, указанными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ставляет календарный план подготовки и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атывает конкурс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ле утверждения конкурсной документации Доверителем предоставляет ее претендентам за плату, согласованную с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 предоставление сведений претендентам и участникам конкурсов об условиях и порядке проведения конкурсов, дает разъяснения по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готавливает документы для объявления конкурсов, формы заявок, информационных сооб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яет публикацию информационных сооб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оведении конк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тогах проведения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имает и регистрирует заявки на участие в конкурсе, проверяет полноту и соответствие документов претенденто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дает в комиссию заявки и документы претендентов на участие в конкур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вает учет и хранение представленн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оздает банк данных потенциальных участников конкурсов (торгов) на поставку продукции (товаров, 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влекает при необходимости консультационные, специализированные, аудиторские и иные организации, экспертов или и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сутствует на заседаниях комиссии по размещению муниципаль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едет необходимую переписку с участниками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Несет расходы по подготовке и проведению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оизводит расчеты с претендентами и участниками конкур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УСЛУГ ПОВЕРЕННОГО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Поверенного составляет _______ процента от цены каждого муниципального контракта, размещенного по результатам конкурса (торгов) либо путем запроса котировок цен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 в течение трех рабочих дней со дня передачи Поверенному поручения на проведение конкурса либо запроса котировок цен товаров (работ, услуг) перечисляет Поверенному аванс в размере 20 (двадцати) процентов от стоимости услуг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ый расчет производится Доверителем в течение пяти рабочих дней после утверждения протокола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конкурс не состоялся по не зависящим от Поверенного причинам (пункт 3.7 Положения о конкурсе), аванс, выплаченный Поверенному, не возвра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веренный несет ответственность за соблюдение установленных правил и процедур проведения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или ненадлежащее исполнение своих обязательств по настоящему Договору Доверитель и Поверенный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Третейском суде г. Дубны в соответствии с его регламен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ПОРЯДОК ЕГО ИЗМЕ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 Настоящий  Договор  вступает  в силу  с даты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Сторонами и действует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ограниченный срок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ется конкретный срок действия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 Все   изменения   и  дополнения   к  настоящему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,  если  они  составлены  в письменной  форме и подпис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Все поручения и уведомления в рамках данного Договора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ться Сторонами 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  Настоящий   Договор  может  быть  расторгнут  досрочн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1. Довер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и реквизиты Довер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индекс, почтовый адрес, ИНН, коды ОКОНХ, ОКПО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2. Поверенны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и реквизиты Повер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индекс, почтовый адрес, ИНН, коды ОКОНХ, ОКПО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верителя                                  От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8992</Characters>
  <CharactersWithSpaces>7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заказчиком города Дубны и организацией, специализирующейся на организации и проведении конкурсов (торгов), об осуществлении функций по размещению муниципаль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