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3 г. N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УНИЦИПАЛЬНЫМ ЗАКАЗЧИКОМ ОЗЕР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ЕЙ, СПЕЦИАЛИЗИРУЮЩЕЙСЯ НА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И ТОРГОВ (КОНКУРСОВ), ОБ ОСУЩЕСТ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ПО РАЗМЕЩЕНИЮ МУНИЦИПАЛЬН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заказчика Озерск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Доверитель", действующий на основа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Поверенный", действующая на основа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,  Московской обла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Озерского района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Договору Доверитель поручает выполнить свои функции по подготовке, организации и проведению конкурсов (торгов) на поставку продукции (товаров, работ, услуг) для Доверителя как муниципального заказчика Озерского района по поставкам продукции для муниципальных нужд Озерского района, а Поверенный обязуется выполнить указанные фун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ет поручения Поверенному в соответствии с законодательством Российской Федерации, Московской области и нормативными правовыми актами Озерского района, а также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уется передать Поверенному выполнение своих функций по подготовке, организации и проведению конкурсов (торгов) на поставку продукции (товаров, работ, услуг) для Доверителя как муниципального заказчика Озерского района по поставкам продукции для муниципальных нужд Озе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язуется передать Поверенному необходимую информацию о муниципальном заказе Озерского района на поставку продукции (товаров, работ, услуг) для муниципальных нужд Озерского района для его размещения на конкурс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тверждает состав конкурс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частвует в работе конкурсной комиссии через своих предст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тверждает итоговый протокол конкурс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плачивает выполненную Поверенным работу в соответствии с порядком и условиями, предусмотренными пунктом 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сле утверждения итогового протокола конкурсной комиссии заключает муниципальный контракт на поставку продукции (товаров, работ, услуг) для муниципальных нужд Озерского района с поставщиком, заявка которого признана конкурсной комиссией выиграв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утверждает календарный план выполнения работ по поставке продукции, являющийся неотъемлемой частью настоящего Договора, согласно приложению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уется исполнять данные ему Доверителем поручения в соответствии с законодательством Российской Федерации, Московской области, нормативными актами Озерского района, а также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ет расходы по подготовке и проведению конкурсов (торг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готавливает документы для объявления конкурсов (торгов), осуществляет публикацию объявлений и (или) рассылку при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одит квалификационный отбор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готовит и распространяет конкурсн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влекает при необходимости консультационные, специализированные аудиторские и иные организации, экспертов или иных специалистов для подготовки конкурсной и другой необходим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формирует предложения по составу конкурсной комиссии, представляет указанные предложения на рассмотрение Доверителя и обеспечивает деятельность конкурс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оизводит ознакомление поставщиков с конкурсной документацией и дает им необходимые разъяс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оизводит сбор заявок на участие в конкурсах (торг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беспечивает сбор и хранение представленны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оздает банк данных потенциальных участников конкурсов (торгов) на поставку продукции (товаров, 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заключает с поставщиками договоры о залог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оформляет протоколы заседаний конкурсной комиссии и совместно с председателем конкурсной комиссии представляет итоговый протокол на утверждение Довер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доводит результаты конкурсов (торгов) до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разрабатывает календарный план выполнения работ по поставке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готовит проекты государственных контрактов на поставку продукции для муниципальных нужд Озерского рай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пункты "б"-"р" указываются по усмотрению муниципального заказчика Озерского рай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Поверенного составляет ____________ руб. в соответствии с протоколом соглашения о договорной цене, являющимся неотъемлемой частью настоящего Договора, согласно приложению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 в течение ________________ дней со дня передачи Поверенному заказа на проведение конкурса (торгов) перечисляет Поверенному аванс в размере _____ процентов от стоимост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ый расчет производится Доверителем в течение ____________ дней после утверждения протокола конкурсной комиссии. Аванс при этом рассчитывается без учета уровня инфля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веренный несет ответственность за соблюдение установленных правил и процедур проведения конкурсов (торгов) и за объективность результатов конкурсов (торгов)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озникновения споров Стороны обязуются принять все меры для их разрешения путем догово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В случае нарушения услов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 Поверенный  обязуется  выплатить   Довер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у в размере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еисполнение или ненадлежащее исполнение своих обязательств по настоящему Договору Доверитель и Поверенный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настояще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ок внесения в него изменений и допол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обеими Сторонами и действует в течение срока выполнения Поверенным и Доверителем своих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Настоящий  Договор  может  быть  расторгнут  досрочн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 либ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орядок и основания растор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настоящий Договор по письменному соглашению Сторон могут быть внесены изменения и дополнения в порядке, предусмотренном для заключ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вер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и реквизиты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почтовый адрес, ИНН, коды ОКОНХ, ОКПО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веренны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и реквизиты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почтовый адрес, ИНН, коды ОКОНХ, ОКПО, расчетный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письменной форме в 4 экземплярах, имеющих одинаковую юридическую силу (по одному для: Доверителя, Поверенного, координатора муниципального заказа Озерского района и Озерского финансового управления Министерства финансов Московской обла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веритель: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"___" 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5</Words>
  <Characters>8259</Characters>
  <CharactersWithSpaces>7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униципальным заказчиком Озерского района и организацией, специализирующейся на организации и проведении торгов (конкурсов), об осуществлении функций по размещению муниципального заказа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