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зер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ня 2003 г. N 8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МУНИЦИПАЛЬНЫМ ЗАКАЗЧИКОМ ОЗЕРСКОГО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РГАНИЗАЦИЕЙ О ВЫПОЛНЕНИИ ЧАСТИ ФУНК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ЗАКАЗЧИКА ОЗЕРСКОГО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ОСТАВКАМ ПРОДУКЦИИ ДЛЯ МУНИЦИП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УЖД ОЗЕРСКОГО РАЙ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___ 200__ г.              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. Оз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муниципального заказчика Озерского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Доверитель", действующий на основании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в дальнейшем "Поверенный", действующая на основании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именуемые в дальнейшем "Стороны",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законодательством  Российской  Федерации,  Московской обла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правовыми актами Озерского района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настоящего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настоящему Договору Доверитель поручает выполнить часть своих функций как муниципального заказчика Озерского района по поставкам продукции для муниципальных нужд Озерского района, а Поверенный обязуется выполнить указанную часть функций в соответствии с поручением Доверителя. Перечень функций, передаваемых Доверителем Поверенному, определяется соглашением о перечне передаваемых функций, являющимся неотъемлемой частью настоящего Договора, согласно приложению 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Довер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ает поручения Поверенному в соответствии с законодательством Российской Федерации, Московской области и нормативными правовыми актами Озерского района, а также условиям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язуется передать Поверенному выполнение части своих функций по поставкам продукции (товаров, работ, услуг) для Доверителя как муниципального заказчика Озерского района по поставкам продукции для государственных нужд Московской области в соответствии с соглашением о перечне передаваемых функций, являющимся неотъемлемой частью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бязуется передать Поверенному необходимую информацию о муниципальном заказе Озерского района на поставку продукции (товаров, работ, услуг) для муниципальных нужд Озерского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консультирует Поверенного по вопросам выполнения поручений Довер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плачивает выполненную Поверенным работу в соответствии с порядком и условиями, предусмотренными пунктом 4 настоящ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Поверенно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ренны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язуется выполнять часть функций Доверителя по поставкам продукции (товаров, работ, услуг) как муниципального заказчика Озерского района по поставкам продукции для муниципальных нужд Озерского района в соответствии с соглашением о перечне передаваемых функций, являющимся неотъемлемой частью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язуется исполнять данные ему Доверителем поручения в соответствии с законодательством Российской Федерации, Московской области, нормативными правовыми актами Озерского района, а также условиям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есет расходы по исполнению данных ему Доверителем пору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информирует Доверителя о выполненной работе в соответствии с календарным планом выполнения работ по поставке продукции, являющимся неотъемлемой частью настоящего Договора, согласно приложению 2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тоимость услуг и порядок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имость услуг Поверенного составляет ___________ руб. в соответствии с протоколом соглашения о договорной цене, являющимся неотъемлемой частью настоящего Договора, согласно приложению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Услуги Поверенного оплачиваются в соответствии с графиком платежей, являющимся неотъемлемой частью настоящего Договора, согласно приложению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кончательный расчет производится Доверителем в течение __________ дней после окончания работ в соответствии с календарным планом выполнения работ по поставке продук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возникновения споров Стороны обязуются принять все меры для их разрешения путем договор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2. В случае нарушения условий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конкретные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  Поверенный  обязуется  выплатить   Довер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стойку в размере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неисполнение или ненадлежащее исполнение своих обязательств по настоящему Договору Доверитель и Поверенный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настоящего Договора и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сения в него изменений и дополн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обеими Сторонами и действует в течение срока выполнения Поверенным и Доверителем своих обязательств по настояще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2. Настоящий  Договор  может  быть  расторгнут  досрочно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 Сторон либо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порядок и основания расторж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настоящий Договор по письменному соглашению Сторон могут быть внесены изменения и дополнения в порядке, предусмотренном для заключения настоящ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банковские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вери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и реквизиты: 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декс, почтовый адрес, ИНН, коды ОКОНХ, ОКПО, расчетный 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веренный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и реквизиты: 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декс, почтовый адрес, ИНН, коды ОКОНХ, ОКПО, расчетный сче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составлен в письменной форме в 4 экземплярах, имеющих одинаковую юридическую силу (по одному для: Доверителя, Поверенного, координатора муниципального заказа Озерского района и Озерского финансового управления Министерства финансов Московской област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дпис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веритель:                       Поверенны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.И.О.)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___ 200__ г.       "___" __________ 20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1</Words>
  <Characters>6695</Characters>
  <CharactersWithSpaces>5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Органы местного самоуправления Озерского района (Московская область)</dc:creator>
  <dc:description/>
  <dc:language>en-US</dc:language>
  <cp:lastModifiedBy/>
  <dcterms:modified xsi:type="dcterms:W3CDTF">2011-10-30T06:34:00Z</dcterms:modified>
  <cp:revision>2</cp:revision>
  <dc:subject>Договор</dc:subject>
  <dc:title>Договор между муниципальным заказчиком Озерского района и организацией о выполнении части функций муниципального заказчика Озерского района по поставкам продукции для муниципальных нужд Озер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