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Можайского муниципального района МО от 11.04.2007 N 379/43, в котором приведена данная форма, вступило в силу с 1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7 г. N 379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УНИЦИПАЛЬНЫМ ЗАКАЗЧИКОМ МОЖАЙ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И УПОЛНОМОЧЕННЫМ ОРГАНОМ НА ОСУЩЕСТВЛЕНИЕ ФУН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ЩЕНИЮ МУНИЦИПАЛЬНОГО ЗАКАЗА МОЖА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жайск, Московская обла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веренный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менуемые  также 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веритель поручает Поверенному, а Поверенный обязуется выполнить часть функций по подготовке, организации и проведению конкурсов, аукционов на поставку товаров, выполнение работ, оказание услуг для муниципальных нужд Можайского муниципального района либо по проведению необходимых мероприятий для размещения муниципального заказа путем запроса котировок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веритель и Поверенный руководствуются в своих действиях следующими нормативными правов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ом взаимодействия муниципальных заказчиков и уполномоченного органа на осуществление функций по размещению муниципальных заказов на поставки товаров, выполнение работ, оказание услуг для муниципальных нужд Можайского муниципального района, утвержденным решением Совета депутатов Можайского муниципального района от __.____.200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Довер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рмирует план-график размещения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способ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ределяет предмет конкурса или аукциона, запроса котировок цен, передает Поверенному необходимую информацию о муниципальном заказе (сведения о продукции, условиях и сроках поставки; описание работ, их объем, начальную цену контракта, критерии определения победителя конкурса или аукцион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ставляет перечень претендентов, которым целесообразно направить запрос котировок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тверждает конкурсную документацию или документацию об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лючает муниципальный контракт с победителем конкурса, аукциона, запроса котировок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другие функции в соответствии с приложением 1 к Порядку взаимодействия муниципальных заказчиков и уполномоченного органа на осуществление функций по размещению муниципальных заказов на поставки товаров, выполнение работ, оказание услуг для муниципальных нужд Можай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Повер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атывает типовые формы документов в сфере размещения муниципальн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атывает конкурсную документацию, документацию об аукционе, документацию для проведения запроса котировок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уществляет опубликование в официальном печатном издании и размещение на официальном сайте сведений и документов, определ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ъясняет заинтересованным лицам содержание конкурсной документации, документации об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ет и регистрирует заявки на участие в конкурсе, аукционе, котировочны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прашивает у соответствующих органов и организаций сведения о ликвидации участника, о проведении в отношении участника процедуры банкротства, о приостановлении деятельности участника, о наличии задолженности участника по начисленным налогам, сборам, обязательным платежам в бюджеты любого уровня и в государственные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дача победителю конкурса, аукциона, запроса котировок цен протокола оценки и сопоставления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уществляет другие функции в соответствии с приложением 1 к Порядку взаимодействия муниципальных заказчиков и уполномоченного органа на осуществление функций по размещению муниципальных заказов на поставки товаров, выполнение работ, оказание услуг для муниципальных нужд Можай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услуг Поверенного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веренный осуществляет возложенные на него функции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Доверитель и Поверенный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порядок его из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даты его подписания и действует до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поручения и уведомления в рамках данного договора должны оформляться Сторонами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319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итель: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енный: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1</Characters>
  <CharactersWithSpaces>4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униципальным заказчиком Можайского муниципального района и уполномоченным органом на осуществление функций по размещению муниципального заказа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