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16.07.2010 N 78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10 г. N 7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д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реализующей комплексны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зданию высокотехнологичного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Министерством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словиях предоставления и использования субсидии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плексного проекта по созданию высокотехнолог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водства, выполняемого с участием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Минобрнауки   России",   зарегистрированное   в 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налогам и сборам (межрайонной инспекцией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46  по  г.  Москве)  23  апреля  2004  г.  за  основным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 1047796287440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с одной стороны, 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ализующей комплексный проект по созданию высокотехнолог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"Получатель", зарегистрированный(ое) в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______________ __________ N ______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     (ОГРН)           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 ______________,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именуемые   в   дальнейшем  Стороны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Российской Федерации от 9 апреля 2010 г. N 2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мерах  государственной  поддержки развития кооперации российских выс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  заведений  и  организаций,  реализующих  комплексные  проек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ю   высокотехнологичного  производства"  (Собрание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2010,  N  16,  ст. 1905) и по результатам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ого  конкурса  по  отбору организаций на право получения субсид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 комплексных   проектов   по   созданию   высокотехнолог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в  соответствии  с  решением конкурсной комиссии  Минобр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(протокол от ____________ N ______)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Минобрнауки  России  с  целью  реализации комплексного проек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ю   высокотехнологичного   производства,   выполняемого  с 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го высшего учебного заведения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далее - проект) обеспечивает предоставление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шифр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из   федерального    бюджета,   используемой   Получателем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   научно-исследовательских,    опытно-конструкторски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 работ, проводимы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направлениям   проекта   в  соответствии  с  договором  н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, опытно-конструкторских и технологических работ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N _____ (далее соответственно - вуз, договор с вуз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словиями предоставления субсидий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   Создание   (разработка)   высокотехнологичного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у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 Выполнение  вузом  не  менее  60  процентов общего стоим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 научно-исследовательских,  опытно-конструкторских и техн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по   договору  самостоятельно,  без  привлечения  третьих  лиц.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оставшихся  не  более  40  процентов общего стоимостного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,  опытно-конструкторских  и  технолог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быть  привлечены  третьи  лица  но  согласованию  с  Получателем.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проекта  могут  привлекаться  ведущие  специалисты  заруб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дународных)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3.   Направление  Получателем  на  реализацию  проекта  соб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в  размере  не  менее  100 процентов объема субсидии. При эт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  20   процентов   указанных  средств  должны  быть  использован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е, опытно-конструкторские и технологически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4.  Распределение  прав на результаты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Получателем и вузом определяется российск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щий размер субсидии составляет 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2010 г. - ____ тыс.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2011 г. - ____ тыс.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2012 г. - 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Перечисление  субсидии  из  федерального бюджета осущест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на расчетный счет Получателя, указанный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Перечисление субсидий осуществля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ериод пере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субсидии  во втором и последующих периодах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рассмотрения  Минобрнауки  России  отчета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представленного Получ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бязанности и пра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луч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Использовать  полученную  субсидию  в соответствии с ее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м,  указанным в пункте 1.1 настоящего договора, а также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Дополнительно  направить  на  реализацию  проекта  соб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в  размере не менее _______________ (_______________) рублей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  _______________ (_______________)    рублей    указанных 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    на   научно-исследовательские,   опытно-конструкторски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Предоставлять  Минобрнауки  России  не  менее одного раза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материалы по проекту для проведения публич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Участвовать с докладами о ходе и результатах выполнения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в мероприятиях, организуемых Минобрнауки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  Обеспечить   достижение   значений   показателей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и  развития  кооперации  российских высших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й  и  организаций,  реализующих  комплексные  проекты  по  со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го производства, установленных Минобрнауки Ро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674"/>
        <w:gridCol w:w="675"/>
        <w:gridCol w:w="811"/>
        <w:gridCol w:w="675"/>
        <w:gridCol w:w="674"/>
        <w:gridCol w:w="676"/>
        <w:gridCol w:w="675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7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новой и          </w:t>
              <w:br/>
              <w:t xml:space="preserve">усовершенствованной    </w:t>
              <w:br/>
              <w:t xml:space="preserve">высокотехнологичной    </w:t>
              <w:br/>
              <w:t xml:space="preserve">продукции (услуг),     </w:t>
              <w:br/>
              <w:t xml:space="preserve">произведенной с        </w:t>
              <w:br/>
              <w:t xml:space="preserve">использованием         </w:t>
              <w:br/>
              <w:t xml:space="preserve">результатов            </w:t>
              <w:br/>
              <w:t xml:space="preserve">выполненных научно-    </w:t>
              <w:br/>
              <w:t xml:space="preserve">исследовательских,     </w:t>
              <w:br/>
              <w:t xml:space="preserve">опытно-конструкторских </w:t>
              <w:br/>
              <w:t xml:space="preserve">и технологических      </w:t>
              <w:br/>
              <w:t xml:space="preserve">работ (тыс. рублей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обственных      </w:t>
              <w:br/>
              <w:t xml:space="preserve">средств, направленных  </w:t>
              <w:br/>
              <w:t xml:space="preserve">на реализацию проекта, </w:t>
              <w:br/>
              <w:t xml:space="preserve">в том числе на научно- </w:t>
              <w:br/>
              <w:t xml:space="preserve">исследовательские,     </w:t>
              <w:br/>
              <w:t xml:space="preserve">опытно-конструкторские </w:t>
              <w:br/>
              <w:t xml:space="preserve">и технологические      </w:t>
              <w:br/>
              <w:t xml:space="preserve">работы (тыс. рублей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олодых     </w:t>
              <w:br/>
              <w:t xml:space="preserve">ученых, (специалистов) </w:t>
              <w:br/>
              <w:t xml:space="preserve">вузов, студентов и     </w:t>
              <w:br/>
              <w:t xml:space="preserve">аспирантов,            </w:t>
              <w:br/>
              <w:t xml:space="preserve">привлеченных к         </w:t>
              <w:br/>
              <w:t xml:space="preserve">выполнению научно-     </w:t>
              <w:br/>
              <w:t xml:space="preserve">исследовательских,     </w:t>
              <w:br/>
              <w:t xml:space="preserve">опытно-конструкторских </w:t>
              <w:br/>
              <w:t xml:space="preserve">и технологических      </w:t>
              <w:br/>
              <w:t xml:space="preserve">работ в рамках         </w:t>
              <w:br/>
              <w:t xml:space="preserve">реализации проекта     </w:t>
              <w:br/>
              <w:t xml:space="preserve">(чел.)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учных     </w:t>
              <w:br/>
              <w:t xml:space="preserve">(научно-               </w:t>
              <w:br/>
              <w:t xml:space="preserve">педагогических)        </w:t>
              <w:br/>
              <w:t xml:space="preserve">работников вуза,       </w:t>
              <w:br/>
              <w:t xml:space="preserve">ведущих научно-        </w:t>
              <w:br/>
              <w:t xml:space="preserve">исследовательские,     </w:t>
              <w:br/>
              <w:t xml:space="preserve">опытно-конструкторские </w:t>
              <w:br/>
              <w:t xml:space="preserve">и технологические      </w:t>
              <w:br/>
              <w:t xml:space="preserve">работы в рамках        </w:t>
              <w:br/>
              <w:t xml:space="preserve">реализации проекта     </w:t>
              <w:br/>
              <w:t xml:space="preserve">(чел.)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доходов    </w:t>
              <w:br/>
              <w:t xml:space="preserve">научных (научно-       </w:t>
              <w:br/>
              <w:t xml:space="preserve">педагогических)        </w:t>
              <w:br/>
              <w:t xml:space="preserve">работников вуза,       </w:t>
              <w:br/>
              <w:t xml:space="preserve">получаемых ими в       </w:t>
              <w:br/>
              <w:t xml:space="preserve">результате участия в   </w:t>
              <w:br/>
              <w:t xml:space="preserve">научно-                </w:t>
              <w:br/>
              <w:t xml:space="preserve">исследовательских,     </w:t>
              <w:br/>
              <w:t xml:space="preserve">опытно-конструкторских </w:t>
              <w:br/>
              <w:t xml:space="preserve">и технологических      </w:t>
              <w:br/>
              <w:t xml:space="preserve">работах в рамках       </w:t>
              <w:br/>
              <w:t xml:space="preserve">реализации проекта, и  </w:t>
              <w:br/>
              <w:t xml:space="preserve">доходов указанных      </w:t>
              <w:br/>
              <w:t xml:space="preserve">работников от          </w:t>
              <w:br/>
              <w:t xml:space="preserve">преподавательской      </w:t>
              <w:br/>
              <w:t xml:space="preserve">деятельност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учных     </w:t>
              <w:br/>
              <w:t xml:space="preserve">публикаций в           </w:t>
              <w:br/>
              <w:t xml:space="preserve">российских и           </w:t>
              <w:br/>
              <w:t xml:space="preserve">зарубежных журналах по </w:t>
              <w:br/>
              <w:t xml:space="preserve">тематике научно-       </w:t>
              <w:br/>
              <w:t xml:space="preserve">исследовательских,     </w:t>
              <w:br/>
              <w:t xml:space="preserve">опытно-конструкторских </w:t>
              <w:br/>
              <w:t xml:space="preserve">и технологических      </w:t>
              <w:br/>
              <w:t xml:space="preserve">работ в рамках         </w:t>
              <w:br/>
              <w:t xml:space="preserve">реализации проекта     </w:t>
              <w:br/>
              <w:t xml:space="preserve">(ед.), в том числе: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оссийских журналах  </w:t>
              <w:br/>
              <w:t xml:space="preserve">(ед.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зарубежных журналах  </w:t>
              <w:br/>
              <w:t xml:space="preserve">(ед.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явок на        </w:t>
              <w:br/>
              <w:t xml:space="preserve">патенты, поданных      </w:t>
              <w:br/>
              <w:t xml:space="preserve">Получателем, вузом в   </w:t>
              <w:br/>
              <w:t xml:space="preserve">рамках реализации      </w:t>
              <w:br/>
              <w:t xml:space="preserve">проекта и с            </w:t>
              <w:br/>
              <w:t xml:space="preserve">использованием         </w:t>
              <w:br/>
              <w:t xml:space="preserve">результатов проекта    </w:t>
              <w:br/>
              <w:t xml:space="preserve">(ед.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атентов,        </w:t>
              <w:br/>
              <w:t xml:space="preserve">полученных             </w:t>
              <w:br/>
              <w:t xml:space="preserve">Получателем, вузом в   </w:t>
              <w:br/>
              <w:t xml:space="preserve">рамках реализации      </w:t>
              <w:br/>
              <w:t xml:space="preserve">проекта и с            </w:t>
              <w:br/>
              <w:t xml:space="preserve">использованием         </w:t>
              <w:br/>
              <w:t xml:space="preserve">результатов проекта    </w:t>
              <w:br/>
              <w:t xml:space="preserve">(ед.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еденной    </w:t>
              <w:br/>
              <w:t xml:space="preserve">продукции и            </w:t>
              <w:br/>
              <w:t xml:space="preserve">(или) услуг (работ)    </w:t>
              <w:br/>
              <w:t xml:space="preserve">инновационного         </w:t>
              <w:br/>
              <w:t xml:space="preserve">характера, выполненных </w:t>
              <w:br/>
              <w:t xml:space="preserve">вновь созданными вузом </w:t>
              <w:br/>
              <w:t xml:space="preserve">хозяйственными         </w:t>
              <w:br/>
              <w:t xml:space="preserve">обществами по тематике </w:t>
              <w:br/>
              <w:t xml:space="preserve">проекта и смежных с    </w:t>
              <w:br/>
              <w:t xml:space="preserve">ней (тыс. рублей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ые значения целевых индикаторов и показателей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поддержки развития кооперации российских высших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ведений и организаций, реализующих комплексные проекты по со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сокотехнологичного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 Указать  в  договоре  между  Получателем  и  вузом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согласно п. 2.1.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7.  Предоставлять Минобрнауки Ро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рок пред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 об использовании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8. Ежегодно (не позднее 5 числа последнего полугодия текуще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 Министерству   отчет   о   выполненных   работах,  отчет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расходов  Получателем,  источником  финансов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является  субсидия  (далее  -  отчет об осуществлении расходов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отчет  о  достигнутых  значениях  целевых  индикаторов и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субсидии  по  реализации  государственной поддержки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  российских  высших учебных заведений и организаций, реализ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ые  проекты по созданию высокотехнологичного производств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.1.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9.  Предоставить  по  запросу  Минобрнауки  России  в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сроки  информацию  и  документы,  необходимые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к  исполнения условий и целей настоящего договора, а также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е Минобрнауки России при проведении подобных прове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0.    Возвратить    в    доход    федерального   бюджета   ост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й субсидии при отсутствии потребности Получателя в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в соответствии с 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1. В течение 5-ти лет после окончания действ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о представлять в Минобрнауки России информацию о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 разработанной  в  рамках  проекта,  а  также  о ходе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и объемах выпускаем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2. Вести обособленный учет операций по расходованию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3.  В  случае наступления обстоятельств, препятствующих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  в   установленный  срок  или  способных  повлиять  на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 своих  обязательств  по настоящему договору, незамедлитель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 виде уведомить об этом Минобрнауки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4. Информировать Минобрнауки России о внесении изменений в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вузом  в  течение  5  рабочих  дней  с  момента внесения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обрнауки России обяз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еречислять  субсидию на расчетный счет Получателя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договоре, в размере и порядке, предусмотренном пунктами 1.3 - 1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Сторона, не исполнившая свои обязательства по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исполнившая  эти  обязательства  ненадлежащим  образом,  несет  за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в  соответствии  с законода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не  докажет,  что  надлежащее  исполнение  обязательств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ось   невозможным   вследствие   обстоятельств   непреодолимой  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с-мажорных обстоятель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Получатель   несет   ответственность   за   непредставл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воевременное предоставление отчета об использовании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 Субсидии  в  случае  их использования не по целевому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иваются   в   доход  федерального  бюджета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2.   Контроль   за  целевым  использованием  субсидий 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образования и наук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,   которые  могут  возникнуть  при  исполнен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Стороны разрешают путем проведения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ри недостижении согласия Сторон спор передается на рассмотр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суд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5. Дополнительны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При  выполнении  настоящего  договора  Стороны 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т перечень сведений, признаваемых конфиденциа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В   случае  опубликования  в  средствах  массовой  информ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в  сети  Интернет  сведений о научно-исследовательских, опы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их и технологических работах в рамках реализации проекта ил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этих работ, а также в случае демонстрации указанных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ставочно-ярмарочных мероприятиях Получатель обязан сделать указа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 поддержке   Правительства  Российской  Федерации  (Минобр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Изменение настоящего договора осуществляется по инициативе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исьменной форме в виде дополнительных соглашений к настоящему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Все  вопросы,  не  урегулированные  настоящим договором, 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6. Срок действия, условия 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Договор  вступает  в  силу  с  момента его подписания Стор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до  полного  исполнения  Сторонами  обязательств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Настоящий  договор  может  быть  прекращен  досрочно по взаи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Настоящий   договор  расторгается  в  одностороннем  порядк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 Минобрнауки  России  при  письменном  извещении о расторж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расторжения настоящего договора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1.  Невозможности  реализации  проекта Получателе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, предусмотренными настоящи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2.   Расторжения   договора   с   вузом,  если  в  ходе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,  опытно-конструкторских  и  технолог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ится   невозможность   достижения   требуемых  результатов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не зависящих от сторон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3. Нецелевого использования Получателем средств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4.  Оплаты  Получателем  за счет субсидии научно-исследователь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их   и  технологических  работ,  выполненных  вузом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5.    Одновременного    финансирования    научно-исследователь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их  и  технологических  работ,  указанных  в договор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узом, за счет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 В   случае   расторжения   настоящего   договора  по  осн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у    в    пункте   6.3.1,   Получатель   обязан  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 субсидию  в  полном  объеме  в  течение  10 рабочи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получения от Минобрнауки России извещения о расторж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 если   не  докажет,  что  невозможность  реализации  проек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ловиями, предусмотренными настоящим договором, обусл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и   непреодолимой  силы.  При  наличии  таких 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 обязан  возвратить неиспользованную часть субсидии в теч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 дней  с  момента  получения  от  Минобрнауки  России  извещ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  В   случае   расторжения   настоящего   договора  по  осн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у    в    пункте   6.3.2,   Получатель   обязан  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ую  часть  субсидии  в  течение  10  рабочих  дней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от   Минобрнауки  России  извещения  о  расторжен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  В   случае   расторжения   настоящего  договора  по 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 в  пунктах  6.3.3  -  6.3.7,  Получатель обязан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 субсидию  в  полном  объеме  в  течение  10 рабочи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получения от Минобрнауки России извещения о расторж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  В  случае расторжения настоящего договора по взаим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в  тридцатидневный  срок  с  даты  принятия  решения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согласовывают  объем  и  стоимость  работ,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по  договору  с  вузом,  и  размер  неиспользованной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й возврату Получ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8.  Настоящий  договор  составлен  в  2  (двух) 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7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истерство образования и науки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Москва,   │Место нахожден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ская ул., д. 11, стр. 4.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629-25-01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│Банковские реквизиты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по г. Москве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г. Москва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8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 │ 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 │ 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/______________      │ _________________/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Ф.И.О.          │      подпись         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│   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3</Words>
  <Characters>21352</Characters>
  <CharactersWithSpaces>18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организацией, реализующей комплексный проект по созданию высокотехнологичного производства и Министерством образования и науки Российской Федерации об условиях предоставления и использования субсидии на реализацию комплексного проекта по со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