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здравсоцразвития РФ от 27.12.2007 N 807, вступили в силу с 18 дека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7 г. N 3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7 N 80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ОРГАНОМ ИСПОЛНИТЕЛЬ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, ТЕРРИТОРИАЛЬНЫМ ФОН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 И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О РЕАЛИЗАЦИИ УЧРЕЖДЕНИЕМ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ЛОТНОГО ПРОЕКТА, НАПРАВЛЕННОГО НА ПОВЫШЕНИЕ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В СФЕРЕ ЗДРАВОО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- Субъект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- Территориальный фонд, в лиц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Положения  о территориальном фон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, 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реждения здравоохранения, оказывающего стационарную помо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- Учреждение, 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сновании которого действует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 дальнейшем  -  Стороны,  в  соответствии  с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здравоохранения  и  социального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_______ 2007 г. N _____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ются отношения Сторон по реализации пилотного проекта, направленного на повышение качества услуг в сфере здравоохранения (далее - пилотный прое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убъект   реализует  пилотный  проект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19 мая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296  "Об  утверждении  правил  финансирования  в  2007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на проведение в субъектах Российской Федерации пил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,   направленного  на  повышение  качества  услуг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,   и   перечня   субъектов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  в   его  реализации"  и  на  условиях,  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  между  Министерством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,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Федеральным  фондом  обязательного  медицинского страхова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 реализации пилотного проекта, направленного на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 услуг в сфере здравоохранения, форма которого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 Министерства  здравоохранения  и  социального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_ 2007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рриториальный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течение 5 рабочих дней пров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счетов по оплате оказанной медицинской помощи и реестров этих счетов, полученных от страховой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ко-экономическую экспертизу представленных Учреждением счетов по оплате оказанной медицинской помощи (в случае отсутствия страховой медицинск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проверенных счетов по оплате оказанной медицинской помощи и реестров этих счетов оформляет счета по оплате 25 процентов суммы счетов за оказанн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5 рабочих дней перечисляет средства Уч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ставляет в Федеральный фонд обязательного медицинского страхования отчетность об использовании средств, предусмотренных на реализацию пилотного проекта, в порядке, устанавливаемом Министерством по согласованию с Министерством финансов Российской Федерации и Федеральным фондом обязательного медицинского страх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ежемесячно, не позднее 10-го числа месяца, следующего за отчетным, в страховую медицинскую организацию (при ее отсутствии - в Территориальный фонд) счета по оплате оказанной ими медицинской помощи и реестр этих счетов для проведения медико-экономической экспертизы в порядке, утверждаемом Федеральным фондом обязательного медицинского страхования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Постановление Правительства РФ N 296 издано 19.05.2007, а не 29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ует полученные из Территориального фонда средства на реализацию пилотного проекта на оплату труда медицинских работников, участвующих в оказании медицинской помощи (в размере не ниже 40 процентов указанных средств с учетом объемов и качества медицинской помощи), а также на обеспечение медикаментами и оснащение в соответствии с пунктом 10 Правил финансирования в 2007 году расходов на проведение в субъектах Российской Федерации пилотного проекта, направленного на повышение качества услуг в сфере здравоохранения, утвержденных Постановлением Правительства Российской Федерации от 29 мая 2007 г. N 29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отдельный учет полученных из бюджетов территориальных фондов обязательного медицинского страхования средств, предусмотренных на реализацию пилотного проекта, и представляет территориальным фондам обязательного медицинского страхования отчет об их использовании в порядке, устанавливаемом Министерством и по согласованию с Министерством финансов Российской Федерации и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учет объема оказанной медицинской помощи и оценки е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уведомления и сообщения, связанные с исполнением Сторонами настоящего Договора,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обязуются незамедлительно извещать друг друга обо всех изменениях своих юридических адресов и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прекращения и расторжен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прекращ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течение срока действия (приостановление, аннулирование, отзыв) лицензии на осуществление Учреждением медицин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течение срока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ликвидация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может быть расторгнут любой из Сторон в одностороннем порядке в случае систематического (более 3 месяцев) неисполнения любой из Сторон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настоящего Договора в одностороннем порядке Сторона - инициатор расторжения извещает об этом другую Сторону за 30 дней до даты расторжения в письменной форме с указа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действует по 30 июн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принимают все меры к разрешению спорных вопросов путем переговоров. Все не урегулированные между Сторонами споры по выполнению положений настоящего Договора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3 экземплярах, имеющих одинаковую юридическую силу. Один экземпляр находится в Субъекте, второй - в Территориальном фонде, третий -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Местонахождение и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:                                              от Су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юридический адрес)            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фонд:                   от Территориального фон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юридический адрес)            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                                от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юридический адрес)            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3</Words>
  <Characters>8850</Characters>
  <CharactersWithSpaces>7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органом исполнительной власти субъекта Российской Федерации, Территориальным фондом обязательного медицинского страхования и учреждением здравоохранения о реализации учреждением здравоохранения пилотного проекта, направленного на повышение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