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есплатного эфирного вре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предвыборной аг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"__" 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ая пар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__ 2008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егистрации   кандидата   на  должность 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выдвинутого  указанной  политической  партией)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редставител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 от "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а, именуемая в дальнейшем "Заказчик", с одной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в   дальнейшем   "Исполнитель",   с   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именуемые "Стороны",  заключили настоящий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говор о предоставлении бесплатного эфирного времени политической партии в соответствии с пунктом 13 статьи 51 Федерального закона "О выборах Президента Российской Федерации", статьей 28 Федерального закона "О политических партиях" может быть заключен только непосредственно политической партией. От ее имени, в соответствии со статьей 32 Федерального закона "О выборах Президента Российской Федерации", вправе выступать уполномоченный предста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итационный период - период с 2 февраля по 29 февраля 2008 года &lt;*&gt;, в течение которого разрешается проводить предвыборную агитацию в средствах массовой информаци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день голосования будет назначен на 2 марта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ы - выборы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размещения - установленный в соответствии с жеребьевкой, проводимой ЦИК России/Избирательной комиссией субъекта Российской Федерации, и на основании соответствующего протокола о результатах жеребьевки по распределению бесплатного эфирного времени, согласованный между Сторонами график выхода в эфир материалов, совместных агитационных мероприятий (приложение N 1 к настоящему Договор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- предвыборные агитационные аудио- или аудиовизуальные материалы, предназначенные для размещения в эфире в рамках предоставленного эфирно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Заказчика - зарегистрированный кандидат, выдвинутый политической партией _________________, иные лица, уполномоченные в соответствии с федеральным законом указанной политической партией на выступления в материалах и (или) участие в совместных агитационных мероприятиях от ее имени, либо ее уполномоченные представи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- Федеральный закон от 10 января 2003 года N 19-ФЗ "О выборах Президент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ые термины используются в настоящем Договоре в значении, установленном в Федеральном законе, Федеральном законе "Об основных гарантиях избирательных прав и права на участие в референдуме граждан Российской Федерации" и в иных законодатель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оответствии с настоящим Договором Исполнитель обязуется оказать услуги по предоставлению Заказчику бесплатного эфирного времени для проведения предвыборной агитации, то есть оказать услуги по размещению в эфире материалов Заказчика в рамках предоставляемого бесплатного эфирного времени, а также предоставить представителям Заказчика возможность участия в совместных агитационных мероприятиях, проводимых в рамках предоставляемого бесплатного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оответствии с пунктом 2 статьи 51 Федерального закона за предоставление эфирного времени, указанного в подпункте 2.1 настоящего Договора, плата Исполнителем с Заказчика не вз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ях, предусмотренных пунктом 3 статьи 63 Федерального закона, Заказчик обязуется возместить Исполнителю в полном объеме стоимость предоставленного ему бесплатного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ать услуги по предоставлению эфирного времени в соответствии с результатами жеребьевки и утвержденным на их основе графиком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техническую подготовку процесса выхода в эфир и выход в эфир принятых материалов Заказчика (при этом, если Заказчиком представлено несколько разных материалов,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случае проведения совместных агитационных мероприятий обеспечить их техническое сопровождение и выход в эф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ести отдельный учет объема и стоимости бесплатного эфирного времени, предоставленного Заказчику, в соответствии с формами такого учета, установленными ЦИ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е прерывать передачу материалов, совместных агитационных мероприятий, в том числе рекламой товаров, работ и услуг, не перекрывать передачу материалов, совместных агитационных мероприятий трансляцией иных теле- и радиопрограмм, передачей иных агитаци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оставить Заказчику справку об использованном эфирном времени (эфирную справку), подтверждающую фактическое использование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случаях, предусмотренных пунктом 3 статьи 63 Федерального закона, в десятидневный срок со дня официального опубликования результатов выборов сообщить Заказчику объем и стоимость предоставленного бесплатного эфирного времени, а также свои юридический адрес и банковск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Хранить видео- и аудиозаписи выпущенных в эфир теле- и радиопрограмм, содержащих материалы, совместных агитационных мероприятий не менее 12 месяцев со дня официального опубликования результатов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ом 1 статьи 56 Федерального закона "Об основных гарантиях избирательных прав и права на участие в референдуме граждан Российской Федерации"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 Аналогичный порядок применяется и к выступлениям на совместных агитационных мероприятиях, если они выходят в эфир в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В случае невыполнения Заказчиком требований Исполнителя, предусмотренных в подпункте 3.1.10 настоящего Договора, отказаться от выпуска в эфир соответствующих материалов, выступлений, письменно уведомив об этом Заказчика с указанием причин такого отказа не менее чем за 12 часов до предполагаемого времени размещения материалов, выступлений в эф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дготовить материалы и представить их Исполнителю в срок и в соответствии с техническими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лучае отказа Исполнителя в приемке материалов по основаниям, указанным в настоящем Договоре,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включать в любой форме в материалы, в выступления на совместных агитационных мероприятиях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,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.1 статьи 56 Федерального закона "Об основных гарантиях избирательных прав и права на участие в референдуме граждан Российской Федерации"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включать в материалы, в выступления на совместных агитационных мероприятиях коммерческую рекламу и агитацию за кандидатов, выдвинутых другими политическими партиями, агитацию лиц, которым запрещено проводить предвыборную аг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блюдать в материалах требования пункта 5.2 статьи 56 Федерального закон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ункт 3.2.5 предусматривается только для договоров с организациями, осуществляющими телевизионное вещ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 случае использования в материалах изображения физического лица, а также в случае использования в материалах, в выступлениях на совместных агитационных мероприятиях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 - 5 пункта 7 статьи 49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Соблюдать авторские и иные смежные с ними права в материалах, в выступлениях на совместных агитационных мероприятия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беспечить, чтобы от имени политической партии ______________ в материалах, в совместных агитационных мероприятиях выступали исключительно представител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Возместить в полном объеме стоимость предоставленного эфирного времени в случаях, предусмотренных пунктом 3 статьи 63 Федерального закона, в порядке, установленном в Федеральном законе и пункте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нарушения Заказчиком сроков сдачи материалов, указанных в пункте 5 настоящего Договора, отказаться от размещения в эфире та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времени размещения материалов в эф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, в выступлениях на совместных агитационных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Требовать у представителя Заказчика предъявления документа, подтверждающего его полномочия передавать Исполнителю материалы Заказчика либо выступать в материалах, в совместных агитационных мероприятиях от имен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В случае если не позднее чем за пять дней до выхода материала в эфир, а если выход материала в эфир должен состояться менее чем через пять дней после проведения соответствующей жеребьевки, - в день жеребьевки Заказчик в письменной форме отказывается от использования эфирного времени, использовать высвободившееся эфирное время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В случае невозмещения Заказчиком, подпадающим под действие подпункта 6.1 настоящего Договора, полной стоимости предоставленного эфирного времени в установленные Федеральным законом и настоящим Договором сроки взыскать с Заказчика стоимость предоставленного бесплатного эфирного времен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времени размещения материалов в эфире заменить их или привести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этой последова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тказаться от участия в совместном агитационном мероприятии после проведения жеребьевки, но не позднее чем за пять дней до выхода совместного агитационного мероприятия в эфир, а если выход в эфир должен состояться менее чем через пять дней со дня проведения жеребьевки, - в день жеребьевки, сообщив об этом в письменной форме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Отказаться от использования предоставленного для размещения материалов бесплатного эфирного времени. В таком случае Заказчик обязан не позднее чем за пять дней до выхода материала в эфир, а если выход материала в эфир должен состояться менее чем через пять дней со дня проведения соответствующей жеребьевки, - в день жеребьевки сообщить об этом в письменной форме Исполнителю, который вправе использовать высвободившееся эфирное время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к материалам, порядок их 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ю и оформление акта 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три дня &lt;*&gt; до даты выхода указанных материалов в эфир согласно графику размеще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й срок может быть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выступления в прямом эфире (участия в совместном агитационном мероприятии) представитель Заказчика обязан прибыть для подготовки к эфиру не позднее чем за один час &lt;*&gt; до времени выхода в эфир (проведения совместного агитационного мероприятия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ое время может быть измене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Материалы передаются Заказчиком Исполнителю в следующем формат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сле выполнения условий настоящего Договора Стороны оформляют акт об оказании услуг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формляется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ыступления в прямом эфире непосредственно после вы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 - в пятидневный срок со дня выхода в эф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случае, если одна из Сторон не подписала акт и не направила другой Стороне протокол разногласий в указанный срок, акт считается подписанным эт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озмещение стоимости предостав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латного эфирно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ях если кандидат на должность Президента Российской Федерации, выдвинутый политической партией ______________, получил по результатам голосования на выборах менее 2 процентов голосов избирателей, принявших участие в голосовании, и не участвовал в повторном голосовании, либо был отозван политической партией _______________ без вынуждающих к тому обстоятельств, либо снял свою кандидатуру без вынуждающих к тому обстоятельств, либо регистрация указанного кандидата была отменена, Заказчик возмещает Исполнителю в полном объеме стоимость предоставленного Заказчику эфирного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Стоимость  бесплатного  эфирного  времени опреде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установленном  пунктом  6 статьи 63 Федерального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 из  сведений  о  размере (в валюте Российской Федерации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  условий    оплаты   эфирного   времени,   опублик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источник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т же срок представленных в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расчета  _______________  рублей  за  одну  секунду/минут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материалов и ___________ рублей за одну секунду/мин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овместных агитацио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ъем эфирного времени определяется в соответствии с эфирной справкой и актом об оказании услуг. В случае если Заказчик не отказался от предоставленного бесплатного эфирного времени в порядке и в сроки, которые предусмотрены пунктом 18 статьи 52 Федерального закона, а также подпунктами 4.2.3 и 4.2.4 настоящего Договора, в объем эфирного времени включается также то время, которое должно было быть предоставлено Заказчику и от предоставления которого Заказчик не отказал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имость предоставленного бесплатного эфирного времени не возмещается, если Заказчик отказался от его использования в порядке и сроки, которые предусмотрены пунктом 18 статьи 52 Федерального закона, а также подпунктами 4.2.3 и 4.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бесплатное эфирное время использовано для участия в совместных агитационных мероприятиях, объем средств, подлежащих возврату Заказчиком, подпадающим под действие пункта 3 статьи 63 Федерального закона, определяется Исполнителем в равных долях пропорционально общему числу участников каждого совместного агитационного мероприятия, для участия в котором Заказчику было предоставлено бесплатное эфир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казчик вправе производить возмещение Исполнителю стоимости предоставленного бесплатного эфирного времени в течение 12 месяцев со дня официального опубликования результатов выборов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ороны вправе установить иной, более продолжительный,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в силу непреодолимых обстоятельств будут допущены нарушения графика размещения, Исполнитель обязан по согласованию с Заказчиком разместить в эфире невышедшие материалы, обеспечить возможность участия представителя Заказчика в совместном агитационном мероприятии в тех же объемах и в тех же программах в другое равноценное время в агитацио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Местом исполнения настоящего Договора явля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2</Words>
  <Characters>20680</Characters>
  <CharactersWithSpaces>17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политическими партиями, выдвинувшими зарегистрированных кандидатов, и государственными организациями телерадиовещания о предоставлении бесплатного эфирного времени для проведения предвыборной агитации на выборах Президента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