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учредителем и редакцией (главным редактор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Российской Федерации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___ "________" в лице ___________, действующего на основании ______,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в дальнейшем - "учредитель", и ____ "___________________"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главного редактора 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, именуемая в дальнейшем - "редакц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тав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далее - "стороны",  на основании  статьи 22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редствах массовой информации" заключили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Стороны  в  договоре определили производственные, имуществен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е отношения между н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рядок выделения средств на содержание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Учред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срок до ____________ выделять ______ (______) рублей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еспечить в срок до "__"_______ ____ г. надлежащие производ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-бытовые условия труда сотрудников реда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ые обязательства по выделению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нематериаль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  Учредитель   обязуется   организовать   выделение  средст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редакции третьими лицами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 в срок до __________ выде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) рублей на содержание реда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 в срок до __________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ые обязательства по выделению материальных и нематериаль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 в срок д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ирует выпускаемые редакцией издания в следующем порядке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орядок использования средств на содержание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1. Редакци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в   срок  до  _________  расходовать  ______  (_______)  рубле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сновные средства, расходные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еспечить  в  срок  до  "__"_________ ____ г. создание и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производственных  и социально-бытовых условий труда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ые обязательства по использованию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нематериаль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2.   Редакция   обязуется  организовать  использование  средст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редакции и развитие производственных мощностей третьими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 в срок д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выделенные    редакцией  _______  (________)   рублей    изготавл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ные средства, расходные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 в срок до ____________ ремонт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е    и   социально-бытовые   помещения,   оборудовани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ые обязательства по обеспечению деятельности реда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быль, получаемая редакцией, рас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получает: ___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овышение квалификации персонала расходу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звитие производственных мощностей расходу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лучшение социально-бытовых условий расходу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оощрение персонала расходу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звитие редакции расходу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разование резервного фонда перечисля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разование рекламного фонда перечисляется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разование инвестиционного фонда перечисляется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чредитель и редакция создают резервный (рекламный, инвестиционный и т.д.)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Размеры фон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ого - не менее ___ процентов от величины уставного капитала (стоимости чистых активов по итогам 1 финансового года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ламного - _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иционного -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Для создания фондов учредитель обязуется ежегодно перечисля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ервный - не менее ___ процентов от его велич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кламный - не менее ______ (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нвестиционный - не мене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На образование фондов редакция направляет часть прибыли (пункт 1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зникающие от деятельности редакции убытки возмещаются за счет резервного фонда. В случае недостаточности средств резервного фонда ____ процентов убытков покрывает учредитель. Оставшиеся ___ процентов убытков возмещаются за счет нераспределенной прибыли предыдущ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реорганизации учредитель обязуется в течение __________ дней с момента принятия решения о слиянии совершить следующие действия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____ дней с момента принятия решения о присоединении совершить следующие действия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____ дней с момента принятия решения о разделении совершить следующие действия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____ дней с момента принятия решения о выделении совершить следующие действия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____ дней с момента принятия решения о преобразовании совершить следующие действи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ликвидации учредитель обязуется в течение __________ дней с момента принятия решения о ликвидации совершить следующие действи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тороны обязуются нести расходы по созданию, реорганизации и ликвидации редакции соразмерно количеству выкупаемых или имеющихся у них акций, отраженных в уставе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УЧРЕ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д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6 Федерального закона "О средствах массовой информации" и уставом редакции - прекратить или приостановить деятельность редакции, как средства массовой информации в следующем порядке: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ать главного реда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работе редколлегии с правом решающего гол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часть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ликвидации редакции - получать часть его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ые права помимо предусмотренных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О средствах массовой информации" и уста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д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ть в течение ___ дней с момента окончания финансового года план (программу) финансово-хозяйственной деятельности реда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ые обязанности помимо предусмотренных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О средствах массовой информации" и уста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ГЛАВНОГО РЕДА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лавный реда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редакцию в отношениях с учредителем, гражданами, объединениями граждан, предприятиями, учреждениями, организациями, государственными органами, а также в с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доверенностей действует от имени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ается имуществом и средствами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вает в банках расчетный и други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ет договоры, выдает доверенности, совершает иные юридические сделки от имени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на работу руководящих, творческих работников и других специалистов на основе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для утверждения учредителю план (программу) финансово-хозяйственной деятельности ред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ет приказы и распоряжения, обязательные для всех работников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лавный редактор еженедельно (ежемесячно) обсуждает с учредителем основные направления формирования редакционной поли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лавный редактор несет полную материальную ответственность за реальный ущерб, причиненный учредителю и (или) редакции умышленными и (или) непрофессиональными дейст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РЕДА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дакц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здавать филиалы и открывать представительства редакции, корреспондентские пункты (бюро, отделения), принимать решения о прекращении их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инансировать деятельность своих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авливать для работников редакции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пределять размер средств, направляемых на оплату труда работников редакции, на ее техническое и социальное разви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ивлекать к совместному производству телерадиопрограмм, печатной продукции на русском и иностранных языках иные средства массовой информации, организации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пределять структуру, штатное расписание и численность работников редакции, систему и формы оплаты их труда, порядок и условия предоставления выплат стимулирующего и компенсационного характера (доплат, надбавок, премий и др.), виды социальных гарантий и компенсаций, а также размер и порядок выплаты авторского, постановочного и исполнительского вознаграждения за создание и использование всех видов произведений в соответствии с законодательством Российской Федерации об авторском праве и смежных прав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ые права помимо предусмотренных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О средствах массовой информации" и уста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дак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полнять утвержденный в установленном порядке план (программу) своей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едставлять на рассмотрение учредителя перспективные планы развития редакции, предложения о внесении изменений в устав редакции, а также в установленном порядке проекты нормативных правовых актов по вопросам развития и совершенствования деятельности редакции и отрасли в цел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ые обязанности перед учредителем помимо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ым законом "О средствах массовой информации" и уста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ЛНОМОЧИЯ КОЛЛЕКТИВА ЖУРНАЛИСТОВ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НЫХ СОТРУДНИКОВ ИЗДАТЕЛЬ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ллектив журналистов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таивать свои права, предусмотренные статей 47 Федерального закона "О средствах массовой информ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участников выполнения их обязанностей перед реда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ллектив журналистов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выполнять обязанности, предусмотренные статей 49 Федерального закона "О средствах массовой информ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свои обязанности перед редакцией, предусмотренные трудовыми договорами и локальными нормативн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чредитель, редакция, журналисты, авторы распространенных сообщений и материалов несут ответственность за нарушения законодательства Российской Федерации о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чредитель, редакция, журналисты, авторы распространенных сообщений и материалов освобождаются от ответственности в соответствии со статьей 57 Федерального закона "О средствах массовой информ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СТАВ ОРГАНОВ РЕДА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ысшим органом управления редакции является учре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личным исполнительным органом является главный реда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чредитель принимает решения по вопросам хозяйственной деятельности редак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ство текущей деятельностью редакции осуществляет главный редактор. Главный редактор подотчетен учре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рок полномочий главного редактора составляет _____ (______) лет. Главный редактор может переизбираться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Главный редактор осуществляет свои полномочия на основе Федерального закона "О средствах массовой информации", устава редакции, договора между учредителем и главным реда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МЕНА УЧРЕДИТЕЛЯ. ПРЕКРАЩ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СТАНОВЛЕНИЕ ДЕЯТЕЛЬНОСТИ РЕДА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смены учредителя название передается иной редакции, указанной учредителем, в течение ___ дней с момента смены (или: сохраняется за редак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смены учредителя в настоящий договор вносятся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ные юридические последствия смены учре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еятельность редакции прекращается или приостанавливается в соответствии со статей 16 Федерального закона "О средствах массовой информ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ПОСОБЫ ОБЕСПЕЧЕНИЯ ИСПОЛНЕНИЯ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еисполнение обязательств, принятых по настоящему договору, сторона уплачивает штраф в размер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 ненадлежащее исполнение обязательств, принятых по настоящему договору, сторона уплачивает штраф в размере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За просрочку денежных обязательств, принятых по настоящему договору, виновная сторона уплачивает пени в размере ______ (_______) процента от суммы обязательств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 В случае нарушения настоящего договора и причинения этим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учредителям  убытков  иные стороны вправе в судебном порядке 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таких  убытков  (выплаты  компенсации  в сумме 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(или:   в  сумме,  подлежащей  определению  в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) или 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именение иных 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Уплата штрафа или пени не освобождает обязанную сторону от исполнения обязательств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освобождаются от частичного или полного исполнения обязательств по настоящему договору, если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акционер не мог ни предвидеть, ни предотвратить разумными мерами. К обстоятельствам непреодолимой силы относятся события, на которые сторона не может оказать влияния и за возникновение которых она не несет ответственности, например: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а, ссылающаяся на обстоятельства непреодолимой силы, обязана немедленно информировать другую сторону о наступлении подобных обстоятельств в письменной форме, причем по требованию других сторон должен быть представлен удостоверяющи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орона, которая не может из-за обстоятельств непреодолимой силы выполнить обязательства по настоящему договору, обязана приложить все усилия к тому, чтобы как можно скорее компенсировать последствия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бязаны прилагать все усилия к тому, чтобы путем переговоров решать все разногласия и споры, которые могут возникнуть по настоящему договору, в связи с ним или в результате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поры и разногласия, которые невозможно решить путем переговоров, 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изменения и дополнения к настоящему договору будут оформляться в письменной форм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Договор составлен в 4 (четырех) экземплярах, имеющих равную юридическую силу, и подлежит хранению реда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и, печати сторон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8 статьи 2 Федерального закона "О средствах массовой информ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2</Words>
  <Characters>16134</Characters>
  <CharactersWithSpaces>13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банов О.М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учредителем средства массовой информации и редакцией (главным редакто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