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5 г. N 4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ВЫПУСКНИКОМ ВЫСШЕГО МЕДИЦИНСКОГО ОБРАЗОВ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(РАБОТНИКОМ) И ГЛАВНЫМ ВРАЧОМ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ЗДРАВООХРАНЕНИЯ (РАБОТОДАТЕЛЕМ) В РАМКАХ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НОЙ ПОДГОТОВКИ ВРАЧЕЙ ДЛЯ СИСТЕМЫ МОСКОВ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ЗДРАВОО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"___" 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  учреждение   здравоохранения  город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главного врача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устава,   именуемое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с  одной стороны, и выпускни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Работник",  с  другой    стороны,    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 и  Трудовым    кодексами  РФ,  Положением  о 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ой   подготовке   специалистов   с   высшим   и   сред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м    образованием,   утвержденным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Ф  от  19.09.1995  N  942,  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Правительства  Москвы  от  14.01.2003  N 9-ПП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ложных  мерах  по  обеспечению медицинскими кадрами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здравоохранения города Москвы"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принимают  на  себя обязательства реализовать целе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ую последипломную подготовку врача-выпускника (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удовлетворения  потребности Работодателя во врачебных кад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тересов выпуск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ОБЯЗАТЕЛЬСТВ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Обязательства Работо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 В  соответствии  с  предметом  договора  Работ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 направить   выпускника  (Работника)  после  за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по основной образовательной программе по специа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Лечебное дело", "Педиатрия", "Стоматолог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оследипломное обучение в целевую интернатуру (ординату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пециаль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ериод с "1" _________ 200__ г. по "1" 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Принять врача-выпускника (Работник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аботу  в  государственное  учреждение  здравоохранения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1" ____________ 200___ г. после завершения обучения в интер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динатуре)  на  должность,  соответствующую уровню и профилю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, заключив с ним трудово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Дополнительные услов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бязательства выпускника (Работн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едметом  договора  выпускник  (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 Завершить   обучение   по   основной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    по    специальности:  "Лечебное  дело",  "Педиатр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матология" - в  соответствии с государственным образов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Завершить последипломное обучение в целевой интер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динатуре) по специаль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государственным образовательным стандар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 Прибыть 1  __________  200___  г.  в 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 здравоохранения  Москвы  для  выполнения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в соответствии с заключенн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Отработать в должности врача -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ом учреждении здравоохранения Москвы в течение 1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 2 лет, 3 лет, начиная  с  даты,  указанной в  пункте  2.2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аривающиеся стороны несут ответственность за невыполнение или ненадлежащее выполнение взятых на себя обяза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досрочном расторжении настоящего договора по инициативе Работодателя без уважительных причин, невыполнении или ненадлежащем выполнении условий, предусмотренных настоящим договором, со стороны Работодателя выпускник (Работник) освобождается от возмещения убытков, понесенных в рамках выполн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досрочном расторжении настоящего договора по инициативе Работодателя по уважительным причинам, при невыполнении выпускником (Работником) условий настоящего договора, отказе приступить к работе, неполной отработке установленного настоящим договором срока выпускник (Работник) обязан возместить Департаменту здравоохранения города Москвы средства, затраченные на обучение в целевой интернатуре (ординату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числение и отчисление выпускника (Работника) в целевую интернатуру (ординатуру) проводится приказами по Департаменту здравоохране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партамент здравоохранения города Москвы осуществляет направление выпускника, прошедшего целевую интернатуру (ординатуру), для сдачи итогового экзамена, по результатам которого выдается удостоверение об окончании интернатуры (ординатуры) и сертификат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говор может быть изменен, расторгнут по письменному соглашению сторон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говор вступает в силу с момента его подписания и действует до окончания сроков обязательной отработки в соответствии с п. 2.2.3 настоящего договора в государственном учреждении здравоохране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оговор составлен в трех экземплярах, один из которых хранится в Департаменте здравоохранения города Москвы, второй - в государственном учреждении здравоохранения, третий - у выпускника (Рабо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учреждение           Выпускник (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Москвы 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       Зарегистрированны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Паспор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(сери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ем выдан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ЛПУ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_ г.       "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       Телефон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2</Words>
  <Characters>6975</Characters>
  <CharactersWithSpaces>5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Департамент здравоохранения г. Москвы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выпускником высшего медицинского образовательного учреждения (работником) и главным врачом государственного учреждения здравоохранения (работодателем) в рамках целевой контрактной подготовки врачей для системы здравоохранения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