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латной печатной площади для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ыборной аг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"__" 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указанного   кандидата  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_ от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ый   в   дальнейшем "Заказчик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едакции государственного периодического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 дальнейшем   "Исполнитель",   с 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именуемые "Стороны",   заключили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итационный период - период с 2 февраля по 29 февраля 2008 года &lt;*&gt;, в течение которого разрешается проводить предвыборную агитацию в средствах массовой информ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день голосования будет назначен на 2 марта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ы - выборы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-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едеральный закон от 10 января 2003 года N 19-ФЗ "О выборах Президен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ые термины используются в значении, установленном в Федеральном законе, Федеральном законе "Об основных гарантиях избирательных прав и права на участие в референдуме граждан Российской Федерации" и в иных законодатель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настоящим  Договором Исполни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  услуги  по предоставлению   печатной площади за плат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убликации материалов Заказчика, а Заказчик обязуется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Оказать  услуги по предоставлению печатной площад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материалов после проведения соответствующей жеребь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основании  протокола  жеребьевки.  Публикация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ы публ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редоставляемой печатной площади составляет: _______ с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опубликование принятых материал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ести отдельный учет объема и стоимости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ить Заказчику справку, подтверждающую фактическое использование печатной площади,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опровождать публикацию материалов указанием, что она оплачена из средств избирательного фонд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Не предоставлять Заказчику печатную площадь до предоставления им копии платежного документа о перечислении в полном объеме средств в оплату стоимости печатной площади с отметкой филиала Сберегате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случае отказа Заказчика от использования печатной площади в порядке и сроки, указанные в подпункте 4.2.2 настоящего Договора, но после перечисления денежных средств в оплату стоимости этой печатной площади возвратить на специальный избирательный счет Заказчика (счет N __________) эти денежные средства не позднее чем через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ом 1 статьи 56 Федерального закона "Об основных гарантиях избирательных прав и права на участие в референдуме граждан Российской Федерации"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случае невыполнения Заказчиком требований Исполнителя, предусмотренных в подпункте 3.1.11 настоящего Договора, отказаться от опубликования таких материалов, письменно уведомив Заказчика о причинах такого отказа не менее чем за 12 часов до дня публикац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.1 статьи 56 Федерального закона "Об основных гарантиях избирательных прав и права на участие в референдуме граждан Российской Федерации"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включать в материалы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 - 5 пункта 7 статьи 49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платить из соответствующего избирательного фонда (счет N _________) стоимость соответствующей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редставить в филиал Сберегательного банка Российской Федерации платежный документ о перечислении в полном объеме средств в оплату стоимости печатной площади не позднее чем за два дня до дня публикации материала. Представить копию указанного платежного документа с отметкой филиала Сберегательного банка Российской Федерации Исполнителю до предоставления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ться от использования предоставленной ему для проведения предвыборной агитации печатной площади. В таком случае Заказчик обязан не позднее чем за пять дней до публикации материалов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материа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ок их передачи Исполн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атериалы передаются Заказчиком Исполнителю в следующем формат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х материалах должна содержаться информация о том, что соответствующая публикация оплачена из средств избирательного фонд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предоставления печатной площа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омер (выпуск) периодического печатного издания, в котором публикуются материалы, определяется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ъем предоставляемой печатной площади составляет ___________________________ см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Стоимость   печатной  площади  определяется 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 размере  (в  валюте  Российской  Федерации) 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оплаты  печатной  площади,  опубликованных Исполни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источник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т же срок представленных 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ет 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ях если Заказчик откажется от печатной площади в порядке, предусмотренном подпунктом 4.2.2 настоящего Договора, или если Заказчику по независящим от Сторон обстоятельствам будет предоставлен иной объем печатной площади, чем это предусмотрено в настоящем Договоре, стоимость печатной площади определяется исходя из объема печатной площади, фактически предоставленной Заказчику &lt;*&gt;, из расчета _______________ рублей/см2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в соответствии со справкой и актом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сле выполнения условий настоящего Договора Стороны оформляют акт об оказании услуг (приложение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ях если Заказчик откажется от печатной площади с нарушением порядка и сроков, предусмотренных подпунктом 4.2.2 настоящего Договора, в том числе не предоставит материалы, он обязан возместить стоимость такой печатной площади на условиях оплаты фактически предоставленной печатной площади. Если такой отказ произошел после перечисления денежных средств в оплату этой печатной площади, эти денежные средства Заказчику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Местом исполнения настоящего Договора явля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1</Words>
  <Characters>15321</Characters>
  <CharactersWithSpaces>13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зарегистрированными кандидатами и редакциями государственных периодических печатных изданий о предоставлении платной печатной площади для проведения предвыборной агитации на выборах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