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есплатного эфирно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предвыборной аг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"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_ от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,   именуемый в дальнейшем "Заказчик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 дальнейшем   "Исполнитель",   с 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именуемые "Стороны",  заключили 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2 февраля по 29 февраля 2008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марта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змещения - установленный в соответствии с жеребьевкой, проводимой ЦИК России/Избирательной комиссией субъекта Российской Федерации, и на основании соответствующего протокола о результатах жеребьевки по распределению бесплатного эфирного времени, согласованный между Сторонами график выхода в эфир материалов, совместных агитационных мероприятий (приложение N 1 к настоящему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Заказчика - доверенные лица зарегистрированного кандидата либо его уполномоченные представители по финансов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0 января 2003 года N 19-ФЗ "О выборах Президен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настоящем Договоре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ответствии с настоящим Договором Исполнитель обязуется оказать услуги по предоставлению Заказчику бесплатного эфирного времени для проведения предвыборной агитации, то есть оказать услуги по размещению в эфире материалов Заказчика в рамках предоставляемого бесплатного эфирного времени, а также предоставить Заказчику, представителям Заказчика возможность участия в совместных агитационных мероприятиях, проводимых в рамках предоставляемого бесплатного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ответствии с пунктом 1 статьи 51 Федерального закона за предоставление эфирного времени, указанного в подпункте 2.1 настоящего Договора, плата Исполнителем с Заказчика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ать услуги по предоставлению эфирного времени в соответствии с результатами жеребьевки и утвержденным на их основе графиком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проведения совместных агитационных мероприятий обеспечить их техническое сопровождение и выход в эф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ести отдельный учет объема и стоимости бесплатного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оставить Заказчику справку об использованном эфирном времени (эфирную справку), подтверждающую фактическое использование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 на совместных агитационных мероприятиях, если они выходят в эфир в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невыполнения Заказчиком требований Исполнителя, предусмотренных в подпункте 3.1.9 настоящего Договора, отказаться от выпуска в эфир соответствующих материалов, выступлений, письменно уведомив об этом Заказчика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, в выступления на совместных агитационных мероприятиях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в материалах требования пункта 5.2 статьи 56 Федерального закон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ункт 3.2.5 предусматривается только для договоров с организациями, осуществляющими телевизионное вещ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 - 5 пункта 7 статьи 49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ть, чтобы от его имени в материалах выступали исключительно представител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Лично участвовать в совместных агитационных мероприятиях, а в случае наличия вынуждающих обстоятельств (болезнь, выполнение должностных обязанностей), в связи с которым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щероссийских организаций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Лично участвовать в совместных агитационных мероприятиях, а в случае, есл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егиональных организаций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Допускать к участию в совместном агитационном мероприятии исключительно Заказчика, а в случае, предусмотренном подпунктом 3.2.10/3.2.11 настоящего Договора, - его доверен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В случае если не позднее чем за пять дней до выхода материала в эфир, а если выход материала в эфир должен состояться менее чем через пять дней после проведения соответствующей жеребьевки, -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тказаться от участия в совместном агитационном мероприятии после проведения жеребьевки, но не позднее чем за пять дней до выхода совместного агитационного мероприятия в эфир, а если выход в эфир должен состояться менее чем через пять дней со дня проведения жеребьевки, - в день жеребьевки, сообщив об этом в письменной форме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тказаться от использования предоставленного для размещения материалов бесплатного эфирного времени. В таком случае Заказчик обязан не позднее чем за пять дней до выхода материала в эфир, а если выход материала в эфир должен состояться менее чем через пять дней со дня проведения соответствующей жеребьевки, -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, порядок их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ю и оформление акта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 &lt;*&gt; до даты выхода указанных материалов в эфир согласно графику размещ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срок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ыступления в прямом эфире (участия в совместном агитационном мероприятии) Заказчик, представитель Заказчика обязаны прибыть для подготовки к эфиру не позднее чем за один час &lt;*&gt; до времени выхода в эфир (проведения совместного агитационного мероприят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время может быть измене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Материалы передаются Заказчиком Исполнителю в следующем формат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 выполнения условий настоящего Договора Стороны оформляют акт об оказании услуг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формляе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ступления в прямом эфире непосредственно после вы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 - в пятидневный срок со дня выхода в эф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 обеспечить возможность участия Заказчика,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Местом исполнения настоящего Договора явля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7</Words>
  <Characters>16965</Characters>
  <CharactersWithSpaces>14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зарегистрированными кандидатами и государственными организациями телерадиовещания о предоставлении бесплатного эфирного времени для проведения предвыборной агитации на выборах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