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городней перевозки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еревозчик", в лице ____________________, действующ__ на основании ________________, с одной стороны, и _____________________________, именуем__ в дальнейшем "Грузоотправитель", в лице __________________________, действующего на основании _________________, с другой стороны, вместе именуемые "Стороны", заключили настояще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Перевозчик обязуется доставить в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Грузоотправителем груз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качество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Груз", из г. _____________ в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ть его Получателю, а Грузоотправитель обязуется уплатить за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провозную плату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возка Груза осуществляется __________________________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узоотправитель в соответствии с нормами действующего законодательства составляет и передает в __________ срок Перевозчику транспортную накладную (ст. 785 ГК РФ), заполняемую в соответствии правилами перевозок грузов ________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зчик исполняет принятые на себя обязанности собственными силами,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ступить к оказанию услуг по перевозке Груза не позднее срока, указанного в заявке Грузоотправителя. В случае невозможности исполнения заявки Перевозчик обязан уведомить об этом Грузоотправителя в течение 1 (одного) дня с момента получения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своевременную подачу Грузоотправителю транспортных средств в исправном состоянии и пригодных для данной перевозки в согласованные сроки. Обеспечить прием Груза от Грузоотправителя, а также сдачу его в соответствии с правилами перевозок грузов, действующими на территории РФ, положениями международных договоров и конв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ить Грузоотправителю об обнаруженных недостатках полученной информации, а в случае неполноты информации запросить у Грузоотправителя необходим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 Надлежащим образом уведомить Грузоотправителя об окончании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необходимую документацию (акты приема-сдачи оказанных услуг, выполненных работ, транспортные накладные, счета-фактуры и т.д.) для осуществления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вправе потребовать от Грузоотправителя документы и другую информацию о свойствах груза, условиях его перевозки, а также иную информацию, необходимую для исполнения обязанностей, предусмотренных настоящим договором. В случае непредставления Грузоотправителем необходимой информации Перевозчик вправе не приступать к исполнению соответствующих обязанностей до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обязан доставить Груз в пункт назначения в срок, определенный настоящим договором и заявкой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РУЗООТПР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узо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править Перевозчику заявку не позднее ____ дней до наступления срока отправ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ить Перевозчику для перевозки Груз в месте и в сроки, указанные в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ыдать Перевозчику доверенность, если она необходима для выполнения его обязанностей, предоставить Перевозчику информацию о свойствах Груза, условиях его перевозки, а также иную информацию, необходимую для исполнения Перевозчиком обязанностей, предусмотренных да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озместить Перевозчику все расходы, понесенные им в связи с исполнением настоящего договора, по предъявлению им документов, подтверждающих оказанные услуги, а также оплатить доставку Груза в размере и в срок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узоотпр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Перевозчика надлежащего ис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возмещения ущерба, причиненного неправомерными действиями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Расторгнуть договор в предусмотренных законом и настоящим договор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ПОГРУЗКА И ВЫГРУЗКА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грузка осуществляется силами и средствами ________________ за сч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грузка осуществляется силами и средствами ___________________ за сч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ОИМОСТЬ УСЛУГ,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еревозку Груза Грузоотправитель оплачивает провозную плату в размере __________________ (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казанная сумма перечисляется Перевозчику в следующем порядке и в следующие сроки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подачу транспортных средств для перевозки Груза в соответствии с принятой заявкой, Перевозчик уплачивает Грузоотправителю штраф в размер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рушения сроков доставки Груза, Перевозчик уплачивает Грузоотправителю пеню в размере ___% от стоимости перевозки Груз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щерб, причиненный при перевозке Груза возмещается перево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или недостачи Груза - в размере стоимости утраченного или недостающе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(порчи) Груза - в размере суммы, на которую понизилась его стоимость, а при невозможности восстановления поврежденного Груза - в размере ег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Груза определяется исходя из его цены, указанной в счете продавца или предусмотренной договором, а при отсутствии счета или указания цены в договоре исходя из цены, которая при сравнимых обстоятельствах обычно взимается за аналогич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еревозчик наряду с возмещением установленного ущерба, вызванного утратой, недостачей или повреждением (порчей) Груза, возвращает Грузоотправителю провозную плату, взысканную за перевозку утраченного, недостающего, испорченного или поврежденного Груза, если эта плата не входит в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Документы о причинах несохранности Груза (коммерческий акт и т.п.), составленные Перевозчиком в одностороннем порядке, подлежат в случае спора оценке судом наряду с другими документами, удостоверяющими обстоятельства, которые могут служить основанием для ответственности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непредъявление Груза либо неиспользование поданных транспортных средств Грузоотправитель Перевозчику уплачивает штраф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Грузоотправитель возмещает Перевозчику все расходы и убытки, связанные с предоставлением недостовер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За простой транспортного средства по вине Грузоотправителя, последний уплачивает Перевозчику штраф в размере _____ рублей за каждый день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нарушении сроков оплаты, предусмотренных настоящим договором, Грузоотправитель уплачивает пеню в размере ___% от нео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достижении взаимоприемлемого решения Стороны вправе передать спорный вопрос на разрешени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, дополнен и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и одна из Сторон не имеет права без письменного на то согласия другой Стороны передавать третьему лицу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риложения и дополнительные соглашения к договору, подписанные Сторонами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составлен в 2-х экземплярах, имеющих равную юридическую силу, по одному экземпляру для Перевозчика и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аксимальные копии договора и приложений, дополнений к нему имеют силу оригинала при наличии оригинала печати одной из Сторон на них. При этом оригинальные экземпляры пересылаются Сторонами друг другу по почте в течение __-ти дней с момента подписания соответству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стоящий договор вступает в силу с момента его подписания обеими Сторонами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/                  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Ф.И.О.)     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0</Words>
  <Characters>9500</Characters>
  <CharactersWithSpaces>8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городней перевозки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