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ля 2004 г. N 14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ДВЕДОМСТВЕННЫМ ОБРАЗОВАТЕЛЬНЫМ УЧРЕЖД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"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образования   Московской   области  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образования  Правительства  Московской  области  Л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тоновой, действующего  на  основании  Положения  о 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Московской   области   (далее   -   Учредитель)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  образовательное  учреждение  Московской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стью Ф.И.О. руководителя или полном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государств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Учреждение), заключило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разграничивает компетенцию и ответственность Учредителя и Учреждения в организации образовательной и финансово-хозяйственной деятельности, а также развитии материально-технической базы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Учре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еспечения деятельности Учреждения Учре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тверждает уста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значает и освобождает от должности директора Учреждения, заключает, изменяет и расторгает с ним срочный трудовой договор; требует от него исполнения им трудовых обязанностей и осуществляет контроль за выполнением условий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лагает при наличии вакантной должности директора Учреждения его обязанности на одного из заместителей либо на иное лицо, удовлетворяющее требованиям, предъявляемым к руководителю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в установленном порядке лицензирование образовательной деятельности, аттестацию и государственную аккредитацию Учреждения по всем реализуемым им образовательным программам, а также аттестацию педагогических и руководящих работников Учреждения на присвоение квалификационн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контроль за деятельностью Учреждения по подготовке, повышению квалификации педагогических и руководящих работнико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ределяет порядок и условия предоставления длительного отпуска сроком до одного года педагогическим работника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планирование средств областного бюджета в части расходов на образование на финансовый год в соответствии с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ыделяет в соответствии с законодательством Российской Федерации и законодательством Московской области финансовые и материальные ресурсы на содержание 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существляет проверку состояния бухгалтерского учета и отчет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финансовый контроль, в том числе за целевым использованием Учреждением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в пределах своей компетенции информационное и научно-методическое обеспечение Учреждения по вопросам, относящимся к деятельност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ыступает перед государством гарантом деятельности Учреждения в решении его устав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оводит в Учреждении инспекторскую и контрольно-ревизион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существляет контроль за эффективным содержанием и использованием по целевому назначению собственности Московской области, закрепленной за Учреждением, в том числе - передачи в аренду имущества, находящегося в областной собственности и закрепленного за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экспертную оценку последствий сдачи в аренду находящегося в оперативном управлении Учреждения имущества, а также земельных участков для обеспечения образования, воспитания, развития, социальной защиты и социального обслуживани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ыступает страхователем имущества, находящегося в областной собственности и закрепленного за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огнозирует, устанавливает и доводит контрольные цифры приема в Учреждение всех категорий обучающихся за счет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Обеспечивает в случае прекращения деятельности Учреждения перевод обучающихся с согласия их родителей (иных законных представителей) в другие образовательны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Учре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частвовать в управлении Учрежд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легировать в состав Совета Учреждения своего представителя, давать рекомендации по разработке плана работы и контролировать его ре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деятельность Учреждения с деятельностью других образовательных, спортивных и и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деятельность Учреждения по исполнению законодательства Российской Федерации и законодательства Московской области в области образования, нормативов бюджетной и финансов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объем и структуру приема обучающихся за счет областного бюджета и устанавливать порядок при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ределять перечень профессии и специальностей, по которым осуществляется реализация образова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учать полную информацию о деятельности Учреждения, а также отчет администрации Учреждения по вопросам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останавливать в установленном законодательством порядке деятельность Учреждения до решения суда в случае нарушения Учреждением законодательства Российской Федерации и законодательства Московской области в области образования и (или) сво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останавливать в установленном законодательством порядке действие лицензии Учреждения в случае невыполнения норм Положения о лиценз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изводить реорганизацию и ликвидацию Учреждения в порядке и в соответствии с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нимать решение о моральном и материальном стимулировании руководител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менять к руководителю Учреждения меры дисциплинарного взыскани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существлять иные полномочия, не противоречащие законодательству Российской Федерации, законодательству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зрабатывать и принимать устав Учреждения, изменения и дополн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рабатывать и принимать правила внутреннего распорядка образовательного учреждения, иные локальные акты в соответствии с законодательством Российской Федерации, законодательством Московской области, уставом Учреждени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уществлять свою деятельность в соответствии с законодательством Российской Федерации, законодательством Московской области, приказами и распоряжениями министра образования Правительства Московской области, настоящим Договором и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беспечивать образовательную деятельность в соответствии с требованиями государственного образовательного станда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беспечивать соблюдение прав и свобод обучающихся, воспитанников и работников образовательного учреждения во время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беспечивать государственные и социальные гарантии обучающимся и работникам Учреждения, создавать условия, обеспечивающие охрану жизни и здоровья детям и работника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оздавать в Учреждении необходимые условия для организации питания и медицинского обслуживания уча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существлять подбор, прием на работу педагогических работников Учреждения, распределение должностных обязанностей согласно требованиям, предъявляемым к квалификации педагогическ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Организовывать и обеспечивать подготовку, переподготовку, повышение квалификации педагогических работников. Осуществлять контроль и нести ответственность за уровень квалификаци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Осуществлять аттестацию педагогических работников Учреждения на вторую квалификационную катег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В установленном порядке предоставлять Учредителю и соответствующим органам статистическую, бухгалтерскую и другую обязательную отчетность в срок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Незамедлительно сообщать Учредителю о возникновении ситуации, представляющей угрозу жизни и здоровью людей, сохранности имуществ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Развивать материально-техническую базу в пределах закрепленных за Учреждением (бюджетных) и вне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Обеспечивать сохранность и эффективное использование финансовых и материальных средств, а также имущества, закрепленного за Учреждением на праве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существлять все действия с имуществом, находящимся в оперативном управлении Учреждения, такие как: передача с баланса на баланс, сдача движимого и недвижимого имущества в аренду и другое - по согласованию с Учредителем и собственнико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Осуществлять временное предоставление жилья в общежитии Учреждения в соответствии с Положением об общежитиях государственных образовательных учреждений профессионального образования Московской области, утвержденным Министерством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беспечивать на территории Учреждения соблюдение норм техники безопасности и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обязательствам Учреждения несет собственник имущества. Обязательства Учреждения, вытекающие из договоров, имеющих перспективное значение для развития его учебно-материальной, согласовываются с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Осуществлять иную деятельность, предусмотренную законодательством Российской Федерации, законодательством Московской области, уставо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Учреждение не вправе изменять свой статус и свое наименование без согласования с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ьзовать финансовые и материальные средства, закрепленные за ним Учредителем или являющиеся собственностью Учреждения, по своему усмотрению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ращаться к Учредителю о выделении Учреждению дополнительных средств для проведения капитального и текущего ремонта и приобретения оборудования, учебников и учебно-наглядных пособ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Формировать контингент обучающихся, воспитанников в пределах оговоренной лицензией квоты по согласованию с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оводить экспертизу профессионального уровня и результатов практической деятельности педагогических работников при их аттестации на вторую квалификационную катего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амостоятельно определять структуру и штатное расписание в пределах фонда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Устанавливать ставки заработной платы, должностные оклады работников Учреждения на основе Единой тарифной сетки по оплате труда работников бюджетной сферы в соответствии с тарифно-квалификационными характеристиками, решениями аттестационных комиссий, а также определять виды и размеры надбавок, доплат и других выплат стимулирующего характера в пределах собственных финансовых средств и с учетом ограничений, установленных нормативами субъекта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Разрабатывать учебные планы, использовать различные образовательные и оздоровительные программы, организовывать проведение спортивных соревнований, учитывая требования органов контроля за данными видами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Устанавливать надбавки и доплаты к должностным окладам работников Учреждения, порядок и размер их пре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Осуществлять платные дополнительные образовательные услуги и иную приносящую доход деятельность, предусмотренную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изме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, дополнительные соглашения к настоящему Договору действительны при условии, если они оформлены в письменном виде и подписаны обеими сторонами.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чредитель в пределах своей компетенции и выделяемых бюджетных ассигнований несет ответственность за создание необходимых условий функционирования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Учреждение несет в установленном законодательством Российской Федерации порядке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функций, отнесенных к его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ю не в полном объеме образовательных программ в соответствии с учебным планом и графиком учебного процесса; качество образования своих выпуск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знь и здоровье обучающихся, воспитанников и работников образовательного учреждения во время образовательного процес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 и свобод обучающихся, воспитанников и работников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ействия, предусмотр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ы будут прилагать все усилия к тому, чтобы решать все разногласия и споры, возникшие по настоящему Договору, в связи с ним или в результате исполнения его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 невыполнение или ненадлежащее выполнение условий настоящего Договора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и и условия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ается сроком на пять лет и вступает в силу с момента его подписания. Если по истечении этого срока стороны не расторгнут настоящий Договор, то он продлевается на такой же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вершен в 2 экземплярах, имеющих одинаковую юридическую силу, по одному для Учредителя 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о всем ином, не предусмотренном настоящим Договором, стороны будут руководствоваться законодательством Российской Федерации и законодательств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Местонахождение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                 Руководитель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Л.Н. Антонова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образования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7049, г. Москва,                   "__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й Спасоналивковский пер., д.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6009270/КПП 770601001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075000210 в Управлении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го казначейства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201810900000000323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52323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7</Words>
  <Characters>14561</Characters>
  <CharactersWithSpaces>12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Министерство образования Московской области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инистерства образования Московской области, являющегося учредителем, с подведомственным образовательным учреждением о разграничении компетенции и ответственности учредителя и учреждения в организации образовательной и финансово-хозяйственной дея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