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рской перевозки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еревозчик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Отправитель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оложениями  статьи 787 Гражданского кодекса РФ, главы VI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торгового   мореплавания  РФ, 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озчик обязуется доставить груз, который ему передал или передаст Отправитель, в порт назначения и выдать его управомоченному на получение груза лицу (далее - Получатель), а Отправитель ___________________ в лице __________________, действующий на основании ____________________, обязуется уплатить за перевозку груза установленную плату (фрах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 перевозки гр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удна, на котором будет осуществлена перевозка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 и вид груза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грузки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значения (или направления) судн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еревозки гр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дачи судна под погрузку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ыдачи груза в порту прибыти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шрут перевозки груза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овия и оговорки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лата фрахта и другие плате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фрахта составляет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лийное время (срок, в течение которого Перевозчик предоставляет судно для погрузки груза и держит его под погрузкой груза без дополнительных к фрахту платежей) _____ календарных дней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сталийное время (дополнительное время ожидания) _____ календарных дней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контрсталийное время составл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задержку судна свыше контрсталийного времени Отправитель обязан возместить Перевозчику причиненные убытки в размере __________________, если задержка судна произошла по причинам, не зависящим от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и обяза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возчик обязан заблаговременно, до начала рейса, привести судно в мореходное состояние: обеспечить техническую годность судна к плаванию, надлежащим образом снарядить судно, укомплектовать его экипажем и снабдить всем необходимым, а также привести трюмы и другие помещения судна, в которых перевозится груз, в состояние, обеспечивающее надлежащие прием, перевозку и сохранн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возчик обязан известить Отправителя о месте погрузки груза, если погрузка груза проводится в необычном для данного порта месте погру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возчик с момента принятия груза для перевозки до момента его выдачи надлежаще и старательно должен грузить, обрабатывать, укладывать, перевозить, хранить груз, заботиться о нем и выгруж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принятый для перевозки груз в силу его свойств требует особого обращения, и указания об этом содержатся в договоре морской перевозки груза и на грузовых местах, Перевозчик должен заботиться о грузе в соответствии с таки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возчик обязан доставить груз в срок и маршрутом, которые установлены п.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тправитель обязан указать безопасный порт погрузки. В случае если порт погрузки не указан фрахтователем или указан им несвоевременно либо указан порт погрузки, не являющийся безопасным, Перевозчик вправе отказаться от исполнения договора морской перевозки груз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тправитель должен указать безопасное и пригодное для погрузки груза место, которое судно может достичь без опасностей, в котором может находиться, оставаясь на плаву, и из которого может выйти с грузом. В случае если Отправителем указано место, непригодное для погрузки груза, или несколькими Отправителями указаны разные места погрузки груза, Перевозчик может подать судно в место погрузки груза, обычно используемое в данном порту. Отправитель может потребовать, чтобы судно было поставлено в другое место погрузки груза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кращение обязательств по договору морской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каз Перевозчика от исполнения договора морской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тоимость погруженного груза не покрывает фрахт и другие расходы Перевозчика на груз и Отправитель не внес полностью фрахт перед отправлением судна и не предоставил дополнительное обеспечение, Перевозчик имеет право до выхода судна в рейс отказаться от исполнения договора морской перевозки груза и требовать уплаты одной второй полного фрахта, при наличии простоя - платы за простой и возмещения произведенных Перевозчиком за счет груза других расходов. Выгрузка груза осуществляется за счет 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обеспечение предоставляется в соответствии с дополнительным соглашением, которое стороны обязуются заключить в срок до _________________ и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каз Отправителя от исполнения договора морской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редоставлении всего судна для перевозки груза Отправитель вправе отказаться от исполнения договора морской перевозки груза при условии у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дной второй полного фрахта, при наличии простоя - платы за простой, произведенных Перевозчиком за счет груза и не включенных в сумму фрахта расходов, если отказ Отправителя наступил до истечения сталийного или контрсталийного времени, установленного для погрузки груза, либо до выхода судна в рейс, в зависимости от того, какой из указанных моментов наступил раньш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ного фрахта, других сумм, указанных в подпункте 1 пункта 5.2, если отказ Отправителя наступил после одного из моментов, указанных в подпункте 1 пункта 5.2, и договор морской перевозки груза заключен на один рей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ного фрахта за первый рейс, других сумм, указанных в подпункте 1 пункта 5.2, и одной второй фрахта за остальные рейсы, если отказ Отправителя наступил после одного из моментов, указанных в подпункте 1 пункта 5.2, и договор морской перевозки груза заключен на несколько рей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Отправителя от исполнения договора морской перевозки груза до выхода судна в рейс Перевозчик обязан выдать Отправителю груз, если даже выгрузка груза может задержать судно более установле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азе Отправителя от исполнения договора морской перевозки груза во время рейса отправитель или Отправитель вправе требовать выдачи груза только в том порту, в который судно должно зайти в соответствии с договором морской перевозки груза или зашло в силу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каз от исполнения договора морской перевозки груза каждой из его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ая из сторон договора морской перевозки груза вправе отказаться от его исполнения без возмещения другой стороне убытков при наступлении до отхода судна от места погрузки груза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оенные или иные действия, создающие угрозу захвата судна ил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локада места отправления или места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держание судна по распоряжению соответствующих властей по причинам, не зависящим от сторон договора морской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влечение судна для государ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прещение соответствующими властями вывоза груза, который предназначен для перевозки, из места отправления или ввоза груза в мест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а, предусмотренные абз. 4 и 6 подпункта 1 пункта 5.3, не могут служить основанием для отказа от исполнения договора морской перевозки груза без возмещения другой стороне убытков, если задержка судна предвидится кратковреме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ступлении обстоятельств, предусмотренных подпунктом 1 пункта 5.3, Перевозчик не несет расходов на выгруз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ая из сторон договора морской перевозки груза вправе отказаться от его исполнения вследствие наступления любого из обстоятельств, предусмотренных подпунктом 1 пункта 5.3, также во время рейса. При этом Отправитель возмещает Перевозчику все расходы на груз, в том числе расходы на его выгрузку, а также фрахт в размере, пропорциональном фактически пройденному судном расстоя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кращение договора морской перевозки груза вследствие невозможности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морской перевозки груза прекращается без обязанности одной стороны договора возместить другой стороне договора вызванные прекращением договора убытки, если после его заключения и до отхода судна от места погрузки груза вследствие не зависящих от сторон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погибнет или будет насильственно захвач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будет признано непригодным к пла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ибнет груз, индивидуально определе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ибнет груз, определенный родовыми признаками, после сдачи его для погрузки и отправитель не успеет сдать другой груз для по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морской перевозки груза прекращается вследствие указанных в подпункте 1 пункта 5.4 обстоятельств и во время рейса; при этом Перевозчику причитается фрахт в размере, пропорциональном фактически пройденному судном расстоянию, исходя из количества спасенного и сда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Перевозчика, грузоотправителя и фрахт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ветственность Перево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возчик не несет ответственность за утрату или повреждение принятого для перевозки груза либо за просрочку его доставки, если докажет, что утрата, повреждение или просрочка произошли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преодолимой си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асностей или случайностей на море и в других судоходных в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любых мер по спасанию людей или разумных мер по спасанию имущества на м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жара, возникшего не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действий или распоряжений соответствующих властей (задержания, ареста, карантина и друг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оенных действий и народных в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ействия или бездействия Отправителя или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крытых недостатков груза, его свойств или естественной у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езаметных по наружному виду недостатков тары и упаков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недостаточности или неясности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забастовок или иных обстоятельств, вызвавших приостановление либо ограничение работы полностью или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ных обстоятельств, возникших не по вине Перевозчика, его работников или 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возчик признается просрочившим доставку груза, если груз не выдан в порту выгрузки, предусмотренном договором морской перевозки груза, в срок, который определен пункт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о, имеющее право заявить требование к Перевозчику в связи с утратой груза, может считать груз утраченным, если груз не выдан в порту выгрузки лицу, управомоченному на получение груза, в течение тридцати календарных дней по истечении установленного пунктом 2 настоящего договора срока выдач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возчик несет ответственность за утрату или повреждение принятого для перевозки груза либо за просрочку его доставки с момента принятия груза для перевозки до момента ег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тветственность Отпра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равитель несет ответственность за причиненные Перевозчику убытки, если не докажет, что убытки причинены не по их вине или не по вине лиц, за действия или бездействие которых они отвеч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оры по исполнению настоящего договора разрешаются путем переговоров, а при недостижении согласия - в судебном порядке в соответствии с соглашением об арбитражной оговорке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вступает в силу с момента подписания и действует до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Юридические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           Отпр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Наименова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ОГР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Р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К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ОК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еревозчика                   От имени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1</Words>
  <Characters>12981</Characters>
  <CharactersWithSpaces>1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орской перевозки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