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мая 2010 г. N 1561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РЕНДУ НЕЖИЛОГО ФОНДА (НЕЖИЛОГО ПОМЕЩЕНИЯ, ЗД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Я), НАХОДЯЩЕГОСЯ В СОБСТВЕННОСТИ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унитарное предприятие города Москвы "Объединенная дирекция по управлению имущественным комплексом киносетей", в хозяйственном ведении которого находится нежилое помещение (здание), в лице _____________________________________, действующего на основании Устава, именуемое в дальнейшем "Арендодатель", и _________________________________ "_____________" в лице _______________ __________________________________, действующей(го) на основании _________________________________, именуемое в дальнейшем "Арендатор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Контрактом на право хозяйственного ведения N _____ от __________ г., записью о регистрации в ЕГРП на недвижимое имущество и сделок с ним от _______ г. N ___________________, на основании протокола заседания Межведомственной комиссии по упорядочению деятельности городских кинотеатров города Москвы от __________ г. N _________, распоряжения Государственного унитарного предприятия города Москвы "Объединенная дирекция по управлению имущественным комплексом киносетей" от ________ г. N _______, выписки из протокола заседания Комиссии по проведению аукционов от ________________, Арендодатель сдает, а Арендатор принимает в аренду недвижимое имущество (нежилое помещение, здание, сооружение) общей площадью __________ кв. м (______________________), расположенное по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Москва     │________________________ административный округ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┬────────┼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  │        │Улица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┼─────────┬────────┴┬─────────┬─────────┬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 N   │        │Корпус   │    -    │Строение │    -    │Квартал  │ 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┴─────────┴─────────┴─────────┴─────────┴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далее - Объе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ие характеристики и иные сведения об Объекте указаны в кадастровом паспорте помещения (здания) инвентарный номер (ранее присвоенный учетный номер), выданном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тъемлемой частью настоящего Договора является кадастровый паспорт помещения (зд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кт передается в аренду для использования в целях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бственником Объекта, переданного в аренду, является город Москва в лице Департамента имуществ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ъект закреплен на праве хозяйственного ведения и учитывается на балансе Государственного унитарного предприятия города Москвы "Объединенная дирекция по управлению имущественным комплексом киносетей", которое организует его содержание, управление, эксплуатацию, ремонт, строительство и реко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рок действия настоящего Договора аренды устанавливается с _____________ по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считается заключенным с момента его регистр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п. 2 статьи 425 Гражданского кодекса Российской Федерации стороны пришли к соглашению, что условия заключенного Договора аренды в части оплаты аренды применяются с даты, указанной в п. 2.1. В случае если Арендатор не занимает Объект на дату, указанную в п. 2.1, условия заключенного Договора аренды в части оплаты аренды применяются с момента фактической передачи помещения по акту приема-передачи. Ответственность за неисполнение обязательств возникает с момента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кончание срока действия настоящего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стоящий Договор прекращается без предварительного уведомления Арендатора Арендодателем по истечении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передачи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 Передача Объекта, указанного в разделе 1 Договора, производится по акту приема-передачи, который подписывается Арендодателем и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основанного уклонения Арендатора от подписания акта приема-передачи в течение 14 календарных дней с даты подписания настоящего Договора настоящий Договор на регистрацию не направляется и считается не 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кте, составленном при участии представителей Арендатора и Арендодателя, должно быть указано техническое состояние Объекта и инженерных сетей на момент сдачи его в аренду. Акт приема-передачи Объекта оформляется в соответствии с действующими нормативными документами, заверяется Арендодателем и Арендатором, является неотъемлемой частью Договора и хранится в деле по Договору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ая документация не перед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кт приема-передачи Объекта учитывается Арендодателем и хранится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ерезаключении (переоформлении) Договора на новый срок акт приема-передачи не с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прекращении действия Договора аренды по любым основаниям Арендатор передает Объект Арендодателю по акту приема-передачи не позднее 7 календарных дней с момента прекращения действия Договора в состоянии, пригодном для дальнейшей эксплуатации, вместе со всеми произведенными на Объекте неотделимыми улучшениями без возмещения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врате Объекта в состоянии худшем, чем он был передан Арендатору по акту приема-передачи (с учетом нормального износа), в акте приема-передачи отражаются ущерб, нанесенный Объекту, сумма ущерба и сроки ее у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выявленной в ходе оформления имущественных отношений несанкционированной перепланировке Объекта Договор аренды оформляется с учетом согласия Арендатора оформить выявленное незаконное переустройство в установленном порядке в течение шести месяцев с даты заключения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олучения разрешения на перепланировку (в том числе производимую самим Арендатором) Арендатор обязуется представить в адрес Арендодателя 3 (три) подлинных экземпляра необходимых документов БТИ на все здание, в котором расположен Объект, в течение одного месяца с даты оформления выявленных переплан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возвращении Объекта Арендодателю после прекращения действия настоящего Договора, как по истечении срока действия Договора, так и при досрочном расторжении, передача Объекта осуществляется за счет Арендатора. Прекращение Договора аренды (окончание срока или досрочное расторжение) является основанием для прекращения прав пользования Объектом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охранность Объекта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охранность Объекта в числе прочих обеспечивается путем страхования Объекта от рисков утраты и порч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рахование Объекта осуществляется Арендодателем и возмещается Арендатором ежегодно в соответствии с п. 6.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раховой платеж корректируется ежегодно при переоформлении Страхового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ригиналы Страхового полиса хранятся у Арендодателя и Собственника. Копия Страхового полиса на Объект хранится у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наступлении страхового случая Собственник (Арендодатель) имеет право с целью принятия решения о целесообразности восстановления Объекта создать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обственник (Арендодатель) осуществляет контроль за использованием Арендатором переданных ему в рамках соответствующего соглашения средств от страхового возмещения на ремонтно-восстанов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ава Арендодателя и Собствен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Арендодатель (его полномочные представители) и Собственник (его полномочные представители) имеют право на вход в арендуемый Объект с целью его периодического осмотра, проведения регламентных работ, проверки соблюдения условий его эксплуатации и использования в соответствии с настоящим Договором и действующим законодательством. По результатам осмотра Арендодатель (Собственник) имеет право составить акт и выдать Арендатору обязательное для исполнения предписание с выявленными нарушениями использования (эксплуатации) арендуем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может производиться в течение установленного рабочего дня, а в случае аварии, пожара и других чрезвычайных ситуаций в люб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Арендодатель ежегодно производит корректировку арендной платы с учетом уровня инфляции, а также в других предусмотренных Правительством Москвы и федеральным закон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Арендодатель вправе по обращению Арендатора рассмотреть вопрос о применении льгот к настоящему Договору. Арендодатель оставляет за собой право отказать в применении льгот без объяснения причин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Арендодатель вправе проводить оценку рыночной стоим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Арендодатель осуществляет контроль за соблюдением условий настоящего Договора и за выполнением работ, которые необходимо выполнить по результатам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Уведомить Арендатора о производстве капитального ремонта Объекта аренды в соответствии с утвержденным планом-графиком и по показанию городски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Уведомить Арендатора о произведенной корректировке арендной платы путем направления в адрес Арендатора соответствующего уведомления с приложением обязательного к подписанию расчета постоянной составляюще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существлять учет и хранение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рименять санкции к Арендатору за ненадлежащее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ава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Арендатор имеет право сдачи Объекта или его части в субаренду или безвозмездное пользование только с согласия Арендодателя в соответствии с действующим законодательством. При этом ответственным за исполнение настоящего Договора перед Арендодателем остается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Арендатор вправе передать свои права и обязанности по Договору аренды другому лицу (переуступка), вносить в качестве вклада в уставный капитал других юридических лиц свое право аренды только с согласия Арендодателя в соответствии с действующим законодательством. При этом ответственным за исполнение настоящего Договора перед Арендодателем остается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Арендатор имеет исключительное право установить на фронтальной части Объекта информационную вывеску с названием организации в соответствии с Порядком установки и эксплуатации объектов наружной рекламы и информации в г. Москве, а также право установить одну вывеску со своим наименованием на ограждении или воротах при условии согласования ее размещени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язанности Аренда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Арендатор обязан в установленный срок выполнить работы на Объекте, установленные лотов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В случае если Договор аренды заключен на срок более года, Арендатор обязан в течение 14 календарных дней с даты регистрации настоящего Договора (или Дополнительного соглашения к Договору аренды) в Департаменте имущества города Москвы подать заявление о регистрации в орган, уполномоченный на совершение действий по государственной регистрации прав на недвижимое имущество и сделок с ним, по месту нахождения Объекта и оплатить государственную регистрацию либо заключить с Арендодателем соответствующее соглашение о возмездном проведении регистрацион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Арендатор обязан вносить арендную плату за Объект в установленные настоящим Договором сроки в соответствии с п. 2.2 до подписания акта сдачи Объекта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приемки и сдачи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Арендатор обязан использовать Объект исключительно по прямому назначению, указанному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самостоятельно получает заключения региональных отделов пожарного надзора и центров государственного санитарно-эпидемиологического надзора по городу Москве по функциональному использованию Объекта и несет всю полноту ответственности за отсутствие таких заклю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Объекта Арендатору передаются образцы документов и инструкций по пожарной охране и чрезвычайным ситуациям, образцы писем по согласованию рекламных конструкций. Ответственность за своевременное и правильное ведение такой документации и соблюдение требований инструкций лежит на Аренда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5. Арендатор обязан не позднее чем за 2 месяца до даты окончания Договора аренды письменно сообщить Арендодателю о своем намерении участвовать в аукционе по определению величины ставки постоянной составляющей арендной платы и заключению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обязан не позднее чем за 2 месяца письменно сообщить Арендодателю о предстоящем освобождении Объекта как в связи с окончанием срока действия Договора, так и при досрочном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врат Арендатором Объекта в исправном состоянии производится Арендодателю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врата Объекта аренды в состоянии худшем, чем он был передан Арендатору по акту приема-передачи (с учетом нормального износа), Арендатор обязан возместить понесенный Арендодателем ущерб в месяч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обязан освободить арендованный Объект не позднее 7 календарных дней с даты прекращения действия Договора аренды (окончание срока или досрочное прекращение). Отсутствие у Арендатора подходящего помещения для размещения своего имущества не может служить основанием для изменения срока освобождения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содержания помещения и допуска в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6. Арендатор несет полную ответственность за содержание Объекта в исправном техническом, санитарном и противопожарном состоянии, соответствующем всем требованиям действующего законодательства Российской Федерации и города Москвы, до сдачи Арендодателю. Арендатор возмещает убытки, понесенные Арендодателем, в результате применения штрафных санкций органами государственного надзора за неисполнение дан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7. Арендатор обязан осуществлять уход и возмещать расходы Арендодателя на поддержание прилегающей к зданию (сооружению) территории, на которой расположен Объект, в соответствии с правилами санитарного содержания территорий, организации уборки и обеспечения чистоты и порядка в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Договор на вывоз и утилизацию твердых бытовых отходов, образующихся в результате хозяйственной деятельности Арендатора, эксплуатации Объекта и содержания прилегающей территории, со специализированной организацией. Право собственности на отходы принадлежит собственнику сырья, материалов, полуфабрикатов, иных изделий или продуктов, а также товаров (продукции), в результате использования которых эти отходы образовались, т.е. Арендатору и не переходит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мостоятельно уплачивать экологические платежи за негативное воздействие на окружающую среду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8. Арендатор обязан за свой счет осуществлять текущий ремонт арендуемого Объекта. Арендатор обязан содержать в работоспособном состоянии все виды инженерных сетей и систем (отопления, горячего и холодного водоснабжения, сетей ливневой и фекальной канализации, электроустановок, вентиляционного оборудования, систем автоматического пожаротушения, оповещения, дымоудаления, внутреннего пожарного водопровода и т.д.) Объекта аренды путем организации их правильной эксплуатации и ремонта. При этом сделанные Арендатором неотделимые улучшения Объекта безвозмездно переходят в собственность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9. Арендатор обязан обеспечить доступ специалистов в арендуемый Объект для технического обслуживания инженерных сетей и коммуникаций, связанного с общей эксплуатацией здания (соору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инженерных коммуникаций в случае возникновения аварийных ситуаций обеспечивать незамедлительный доступ в Объект аренды работников ремонтно-эксплуатационной организации, аварийно-технических и спасатель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перепланировки, ремонта и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0. Арендатор не вправе производить никаких перепланировок, переоборудования Объекта без письменного согласия Арендодателя и решения соответствующей межведомстве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1. Арендатор обязан поддерживать фасад здания (сооружения), в котором арендуется Объект, в соответствии с требованиями, установленными нормативными актами города Москвы, и осуществлять его текущий ремонт в установленные Арендодателем сроки либо по предъявлении счета Арендодателя оплачивать долю в текущем ремонте фасада, пропорциональную доле площади занимаемого Арендатором Объекта в общей площад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2. Арендатор обязан в случае принятия решения Собственником о реконструкции, капитальном ремонте, модернизации, реновации или сносе Объекта освободить арендуемый Объект в течение 2 месяцев после получения уведомления об этом от Арендодателя, подписать соглашение о расторжении настоящего Договора и сдать Объект Арендодателю по акту приемки-передачи. Арендатор не имеет права на заключение нового договора аренды после завершения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3. Если Объект занимает часть здания (сооружения), Арендатор обязан нести расходы на содержание, общую эксплуатацию здания (сооружения), капитальный ремонт, выполнение противопожарных мероприятий, ГО и ЧС пропорционально доле площади занимаемого Объекта в общей площади здания с учетом помещений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части сохранност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4. Арендатор несет ответственность за сохранность переданного ему в аренду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5. Арендатор обязан при наступлении страхового события в срок, указанный в Страховом полисе, уведомить об этом Арендодателя и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Арендодателю документы, подтверждающие факт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на утверждение Арендодателю план-график проведения ремонтных работ и смету затрат на их проведение в объеме не менее средств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учении денежных средств по страховому случаю, переданных ему в рамках соответствующего соглашения, провести ремонт Объекта в соответствии с планом-граф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емонтных работ представить Арендодателю документы, подтверждающие затраты на их проведение в размере не менее страхов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целевого использования средств от страхового возмещения Арендатор обязан вернуть Арендодателю данные средства в полном объеме для проведения ремонта на условиях, определенных соответствую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аховое событие произошло по вине Арендатора и Страховщиком оформлен отказ от выплат страхового возмещения, Арендатор обязан произвести ремонт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не имеет права на заключение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 сдачи Объекта в субаренду, безвозмездное пользование, внесения права аренды в качестве вклада в уставный капитал другого юридического лица ответственным лицом за Объект перед Арендодателем остается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6. Арендатор обязан в течение 5 рабочих дней письменно уведомить Арендодателя об изменении реквизитов (юридический адрес, изменение организационно-правовой формы, переименование, банковские реквизиты и т.п.) с приложением заверенных в установленном порядке подтвержда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7. Без письменного разрешения Арендодателя Арендатор не имеет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адрес Объекта в качестве своего юридического адр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Объект для предоставления юридического адреса другим юридическ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8. Капитальный ремонт внутри сдаваемого в аренду Объекта, связанный с улучшением его отделки, установкой дополнительного инженерного оборудования, выполняемый сверх объемов работ, предусмотренных проектно-сметной документацией на общий капитальный ремонт строения, производится с разрешения Аренд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чет средств Арендатора на основании Договора между сторонами, в котором должны быть определены объем, виды, сроки выполнения дополнительных работ и порядок их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бо путем внесения в проектно-сметную документацию соответствующих изменений и увеличения сметной стоимости работ с последующей ее оплатой Аренда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бо путем выполнения работ, проводимых под контролем Арендодателя силами Арендатора и за счет его средств на основании проектно-сметной документации, согласованной с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9. Если вид деятельности, осуществляемый Арендатором в Объекте, подлежит обязательному лицензированию, то он обязан осуществлять свою деятельность только при наличии соответствующим образом оформленной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лицензии Договор аренды подлежит расторжению Арендодателем в одностороннем порядке с уведомлением Арендатора не позднее чем за 14 календарных дней до даты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лама (вывес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0. Арендатор обязан согласовать с Арендодателем размещение любой рекламной и иной продукции на фасаде здания и оформить в установленном порядке разрешение на установку наружной рекламы и информации в соответствующих инстанциях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1. Арендатор обязан оформить в установленном порядке паспорт на световое оформление здания и выполнить за свой счет необходимые работы по устройству подсветки зданий в соответствии с паспортом светоцветового оформления и поддерживать его в рабоч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2. Арендатор обязан обеспечить включение имеющихся систем архитектурно-декоративного подсвета зданий, сооружений по графику работы уличного освещения, если не установлен другой режим действия светотехнически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ная плата вносится ежемесячно и состоит из постоянной и переменной составляю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остоянная составляющая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ая составляющая арендной платы включает в себя плату за пользование Объектом, определяется на основании действующих в городе Москве на дату заключения настоящего Договора нормативов по установлению ставки арендной платы и указывается в Расчете постоянной составляющей арендной платы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оянная составляющая арендной платы за указанный в разделе 1 Договора аренды Объект вносится Арендатором авансом не позднее 5-го числа оплачиваемого месяца на расчетный счет Арендодателя, указанный в п. 6.2 настоящего Договора, в размере, установленном в Расчете постоянной составляющей арендной платы с учетом НДС,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остоянной составляющей арендной платы подлежит ежегодному изменению в одностороннем порядке с учетом уровня инфляции, а также в других предусмотренных Правительством Москвы и федеральным законом случаях. Исчисление и уплата Арендатором постоянной составляющей арендной платы осуществляется на основании настоящего Договора и письменного уведомления Арендодателя, направляемого Арендатору вместе с подлежащим подписанию Арендатором Дополнительным соглашением об изменении условий оплаты постоянной составляюще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платеж по новым ставкам производится Арендатором на ближайшую дату платежа, следующую после введения новой ставки, постоянной составляющей арендной платы, включая при необходимости доплату за предыдущие пери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ая процедура может производиться не боле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еременная составляющая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нная составляющая арендной платы включает в себя плату за услуги по обеспечению эксплуатации Объекта, в том числе: технический надзор, плату за пользование земельным участком, эксплуатационные и коммунальные услуги, выполнение требований регулирующих органов пожарной охраны, гражданской обороны, предотвращение кризисных ситуаций, обеспечение охраны и сохранности Объекта, рассчитанную пропорционально занимаемой площади, включая площади общего пользования, расходы по проведению независимой оценки и ежегодному страхованию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нная составляющая арендной платы оплачивается Арендатором на расчетный счет Арендодателя, указанный в п. 6.2 настоящего Договора, не позднее 10-го числа месяца, следующего за отчетным. Счета, акты выполненных услуг и счета-фактуры выставляются на всю сумму арендной платы и датируются последним днем оказания услуг (последний день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платеж по новым ставкам производится Арендатором на ближайшую дату платежа, следующую после введения новой ставки переменной составляющей арендной платы, включая при необходимости доплату за предыдущие пери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квизиты для зачисления арендной платы за Объек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 - Государственное унитарное предприятие города Москвы "Объединенная дирекция по управлению имущественным комплексом киносетей" (ГУП "ОДУИКК") - ______________________________, ИНН _________________, КПП ___________________, ОГРН ____________________, ОКПО ____________________, р/с __________________ в ________________________, к/с __________________, БИК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ное поручение должно содержать следующую обязательную информацию: назначение платежа (постоянная или переменная составляющая арендной платы), период, за который производится оплата (месяц, год), номер и дату Договора аренды, сумму, подлежащую оплате, в том числе сумму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нная и постоянная составляющая арендной платы перечисляются отдельными платежными поруч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Моментом исполнения обязательств по оплате арендной платы является дата поступления денежных средств на расчет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плата арендной платы третьими лицами без согласования с Арендодателем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ри заключении Договора аренды уплачивается обеспечительный взнос в размере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беспечительный взнос уплачивается в течение 7 календарных дней с даты передачи Объекта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тельный взнос, в случае добросовестного исполнения Арендатором своих обязанностей по настоящему Договору и по письменному согласованию с Арендодателем, засчитывается в качестве оплаты постоянной составляющей арендной платы (полностью или частич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ежегодном перерасчете ставки постоянной составляющей арендной платы Арендатором производится доплата обеспечительного взноса на сумму увеличения ставки постоянной составляюще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и несвоевременной уплате арендной платы, а также обеспечительного взноса в установленные настоящим Договором сроки Арендатору начисляются пени в размере 0,2% от просроченной суммы задолженности за каждый календарный день просрочки в течение 10 дней и 0,5% от просроченной суммы задолженности - свыше 1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исполнение иных обязательств, предусмотренных настоящим Договором, Арендатор уплачивает штраф в размере 3% от суммы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рушение сроков перечисления арендной платы по вине обслуживающего Арендатора банка не освобождает Арендатора от уплаты пе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плата санкций, установленных настоящим Договором, не освобождает Арендатора от выполнения обязательств по настоящему Договору и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ошибочно указанной расшифровки оплаты Арендатором в графе "назначение платежа" платежного поручения Арендатор направляет письмо в адрес Арендодателя с правильным указанием расшифровки оплаты. В случае непредоставления расшифровки Арендодатель вправе выставить штрафные са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евыполнение Арендатором полностью или частично условий Договора является основанием для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аренды прекраща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Арендатора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ния Арендатора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решения органом исполнительной власти города Москвы о реконструкции, капитальном ремонте, модернизации, реновации или сносе арендуем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го расторжения Договора аренды по соглашению сторон или в судеб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по инициативе Арендодателя в соответствии с п. 8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может быть досрочно расторгнут Арендодателем в одностороннем внесудебном порядке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Объекта не по целевому назначению, указанному в п. 1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несение постоянной или переменной составляющей арендной платы более 1-го срока оплаты либо систематическая недоплата постоянной или переменной составляющей арендной платы, повлекшая задолженность, превышающую размер постоянной или переменной составляющей арендной платы за один срок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е ухудшение Арендатором состояния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днократное неисполнение Арендатором выданных Арендодателем (Собственником) и контролирующими органами обязательных для исполнения предписаний с выявленными нарушениями использования (эксплуатации) арендуемого Объекта. Бремя доказательства отсутствия вины лежит на Арендат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Арендатора от восстановления Объекта при наступлении страхового соб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дача Арендатором Объекта (как целого, так и его части) в субаренду либо предоставление его в безвозмездное пользование, переуступка права аренды, внесение права аренды в качестве вклада в уставный капитал другого юридического лица без согласия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Арендатором полностью или частично работ на Объекте, установленных лотовой докумен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роведении Арендатором переоборудования или перепланировки Объекта либо его части без согласования с Арендодателем или несвоевременного предоставления обяза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лучено в течение 6 месяцев с даты заключения настоящего Договора аренды в установленном порядке за свой счет разрешение соответствующей межведомственной комиссии на имеющиеся в Объекте перепланировки (независимо от того, кем они были произведены), выявленные на момент подписания Договора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клонения Арендатора от подписания акта приема-передачи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клонения Арендатора от осуществления государственной регистрации Договора аренды и Дополнительных соглашений к не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клонения от подписания Арендатором в 14-дневный срок с момента получения Дополнительного соглашения или Расчета к Договору аренды об изменении условий оплаты постоянной составляющей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арушений условий пп. 5.4.14-5.4.15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 Арендатора от выполнения действующих норм и правил пожарной безопасности, ГО и Ч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е принятия решения Арендодателем о досрочном расторжении Договора аренды в одностороннем порядке, предусмотренном п. 8.3 настоящего Договора, Арендодатель направляет Арендатору соответствующее письменное уведомление под расписку или заказным письмом по юридическому адресу, указанному в п. 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одного месяца с даты отправления указанного уведомления Договор аренды считается расторгнутым в одностороннем порядке и Арендодатель имеет право самостоятельно освободить арендуемый Объект от имущества Арендатора или лица, в пользовании которого находится Объект, без возмещения Арендатору или лицу, в пользовании которого находится Объект, возможных убытков, связанных с этим освобождением, с отнесением затрат по освобождению от имущества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заключен в 5 экземплярах (соответствующим образом прошнурованных, пронумерованных)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змещение рекламы на наружной части арендуемого помещения должно быть согласован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Местом исполнения настоящего Договора является место нахождения арендуемого имущества. Споры, вытекающие из настоящего Договора, подлежат рассмотрению в Арбитражном суде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Заголовки, используемые в настоящем Договоре, приводятся только для удобства пользования и при толковании настоящего Договора и не могут рассматриваться как положение, имеющее самостоятельное зна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ся переписка между сторонами осуществляется исключительно по юридическим адресам, указанным в п. 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се изменения в настоящий Договор оформляются сторонами в письменном виде путем составления Дополнительных соглашений, являющихся его неотъемлемой частью и подлежащ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Стороны обязаны не разглашать сведения конфиденциального характера и являющие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 в случае необходимости капитальный ремонт Объекта, занимаемого Арендатором в нежилом здании, связанный с общим капитальным ремонтом здания; с последующей компенсацией Арендатором затрат, понесенных Арендодателем, пропорционально арендованным площад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аварий, происшедших не по вине Арендатора, немедленно принимает все необходимые меры по их устра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эксплуатационное и/или коммунальное обслуживание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если одной из целей использования арендуемого Объекта, указанного в п. 1.3, является кинопоказ, Арендатор обязуется предоставлять 60 (шестьдесят) часов экранного времени в год органам власти г. Москвы для проведения мероприятий в рамках реализации социальных задач города. Экранное время предоставляется Арендатором в безусловном порядке в пределах указанных 60 часов в год при получении от Арендодателя соответствующей заявки на проведение мероприятия не позднее чем за 10 календарных дней до даты проведения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иложения являются неотъемлемой частью настоящего Догово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676"/>
        <w:gridCol w:w="404"/>
        <w:gridCol w:w="1081"/>
        <w:gridCol w:w="270"/>
        <w:gridCol w:w="270"/>
        <w:gridCol w:w="270"/>
        <w:gridCol w:w="270"/>
        <w:gridCol w:w="270"/>
        <w:gridCol w:w="270"/>
        <w:gridCol w:w="270"/>
        <w:gridCol w:w="1349"/>
        <w:gridCol w:w="270"/>
        <w:gridCol w:w="270"/>
        <w:gridCol w:w="270"/>
        <w:gridCol w:w="270"/>
        <w:gridCol w:w="270"/>
        <w:gridCol w:w="270"/>
        <w:gridCol w:w="1888"/>
      </w:tblGrid>
      <w:tr>
        <w:trPr>
          <w:trHeight w:val="360" w:hRule="atLeast"/>
          <w:cantSplit w:val="true"/>
        </w:trPr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ДАТЕЛЬ:           </w:t>
            </w:r>
          </w:p>
        </w:tc>
        <w:tc>
          <w:tcPr>
            <w:tcW w:w="78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УП "Объединенная дирекция по управлению имущественным   </w:t>
              <w:br/>
              <w:t xml:space="preserve">комплексом киносетей"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      </w:t>
            </w:r>
          </w:p>
        </w:tc>
        <w:tc>
          <w:tcPr>
            <w:tcW w:w="3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.          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N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0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ое свидетельство: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</w:t>
            </w:r>
          </w:p>
        </w:tc>
        <w:tc>
          <w:tcPr>
            <w:tcW w:w="53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0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: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/с N  </w:t>
            </w:r>
          </w:p>
        </w:tc>
        <w:tc>
          <w:tcPr>
            <w:tcW w:w="3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/с    </w:t>
            </w:r>
          </w:p>
        </w:tc>
        <w:tc>
          <w:tcPr>
            <w:tcW w:w="5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ПО     </w:t>
            </w:r>
          </w:p>
        </w:tc>
        <w:tc>
          <w:tcPr>
            <w:tcW w:w="53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676"/>
        <w:gridCol w:w="404"/>
        <w:gridCol w:w="1081"/>
        <w:gridCol w:w="270"/>
        <w:gridCol w:w="270"/>
        <w:gridCol w:w="270"/>
        <w:gridCol w:w="270"/>
        <w:gridCol w:w="270"/>
        <w:gridCol w:w="270"/>
        <w:gridCol w:w="270"/>
        <w:gridCol w:w="1349"/>
        <w:gridCol w:w="270"/>
        <w:gridCol w:w="270"/>
        <w:gridCol w:w="270"/>
        <w:gridCol w:w="270"/>
        <w:gridCol w:w="270"/>
        <w:gridCol w:w="270"/>
        <w:gridCol w:w="1888"/>
      </w:tblGrid>
      <w:tr>
        <w:trPr>
          <w:trHeight w:val="240" w:hRule="atLeast"/>
          <w:cantSplit w:val="true"/>
        </w:trPr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ТОР:              </w:t>
            </w:r>
          </w:p>
        </w:tc>
        <w:tc>
          <w:tcPr>
            <w:tcW w:w="782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       </w:t>
            </w:r>
          </w:p>
        </w:tc>
        <w:tc>
          <w:tcPr>
            <w:tcW w:w="3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N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36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</w:t>
            </w:r>
          </w:p>
        </w:tc>
        <w:tc>
          <w:tcPr>
            <w:tcW w:w="53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20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Н: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20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банка: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/с N  </w:t>
            </w:r>
          </w:p>
        </w:tc>
        <w:tc>
          <w:tcPr>
            <w:tcW w:w="3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/с    </w:t>
            </w:r>
          </w:p>
        </w:tc>
        <w:tc>
          <w:tcPr>
            <w:tcW w:w="5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   </w:t>
            </w:r>
          </w:p>
        </w:tc>
        <w:tc>
          <w:tcPr>
            <w:tcW w:w="3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</w:t>
            </w:r>
          </w:p>
        </w:tc>
        <w:tc>
          <w:tcPr>
            <w:tcW w:w="51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2</Words>
  <Characters>33787</Characters>
  <CharactersWithSpaces>28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Департамент имущества г. Москвы</dc:creator>
  <dc:description/>
  <dc:language>en-US</dc:language>
  <cp:lastModifiedBy/>
  <dcterms:modified xsi:type="dcterms:W3CDTF">2011-10-30T06:34:00Z</dcterms:modified>
  <cp:revision>2</cp:revision>
  <dc:subject>Договор</dc:subject>
  <dc:title>Договор на аренду нежилого фонда (нежилого помещения, здания, сооружения), находящегося в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