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Химкинского района МО от 14.12.2005 N 211, в котором приведена данная форма, вступает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ми помещениями (зд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и)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Химк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РЕНДУ НЕЖИЛОГО ПОМЕЩЕНИЯ (ЗДАНИЯ, СООРУЖЕ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Химки                   "___"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 городского  округа 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в лице председателя Комитета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,  именуемый  в  дальнейшем  "Арендод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уководитель: 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атор"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сдает, а Арендатор принимает 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 помещение  (здание, сооружение) общей площадью _____ (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ое по адресу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ый номер здания - ________ литера -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целевого использования под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нежилого помещения (здания, сооружения) указана в поэтажном плане и экспликации к нему, являющих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аренды устанавливается на ___ (с момента государственной регистрации, подписания договора, подписания акта приемки-передачи; ино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трудники Арендодателя имеют право проверять выполнение условий договора аренды без предварительного уведомлени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аренде здания (сооружения) или нежилых помещений в здании (сооружении) к Арендатору переходит на срок аренды здания (сооружения) право пользования той частью земельного участка, который занят зданием (сооружением) или нежилыми помещениями и необходим для его использования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позднее чем в пятидневный срок после заключения договора аренды передать Арендатору нежилое помещение по акту приемки-пере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кт приемки-передачи составляется Арендодателем при участии представителя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акте приемки-передачи указывается техническое состояние сдаваемого в аренду нежилого помещения (здания, сооружения) на момент с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т приемки-передач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нежилое помещение (здание, сооружение) исключительно по прямому назначению, указанному в п. 1.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ле заключения договора получить в месячный срок разрешения на эксплуатацию нежилого помещения (здания, сооружения) в целях, указанных в настоящем договоре, от отдела Государственного пожарного надзора по городскому округу Химки Московской области, службы Роспотребнадзора Московской области, в случае перепланировки помещения - заключение АПУ городского округа Химки и провести инвентаризацию арендуемого помещения в Химкинском Б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изменения цели использования нежилого помещения в месячный срок представить разрешения на эксплуатацию нежилого помещения (здания, сооружения) от отдела Государственного пожарного надзора по городскому округу Химки Московской области, службы Роспотребнадзора Московской области, в случае перепланировки помещения - заключение АПУ городского округа Химки и провести инвентаризацию арендуемого помещения в Химкинском Б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озднее месяца со дня подписания договора поместить в доступном для обозрения месте здания, сооружения вывеску с указанием организационно-правовой формы, наименования, адреса и телефона своего постоянно действующе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арендуемое нежилое помещение (здание, сооружение) и внешний фасад здания, сооружения в полной исправности и соответствующем санитарном состоянии до сдачи Арендодателю, а также принимать участие в мероприятиях по благоустройству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роизводить никаких перепланировок и переоборудования арендуемого нежилого помещения (здания, сооружения) без письменного разрешения Арендодателя и согласований с соответствующими службами городского округа Хи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оевременно производить за свой счет капитальный и текущий ремонт арендуемого нежилого помещения (здания, сооружения), связанный с деятельностью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замедлительно предоставить сотрудникам Арендодателя возможность контроля соблюдения условий договора аренды, обеспечить беспрепятственный допуск работников специализированных, эксплуатационных и ремонтно-строительных служб при производстве работ, носящих аварийный характер, при профилактическом и плановом ремонте, а также беспрепятственно допускать в арендуемые помещения сотрудников государственных специализированных организаций при осуществлении ими антитеррорист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срок и в установленном настоящим договором размере и порядке осуществлять арендные платежи, а также оплачивать по отдельным договорам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е позднее чем за два месяца письменно сообщить Арендодателю о предстоящем освобождении нежилого помещения (здания, сооружения) при досрочном расторж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не позднее чем за месяц до окончания срока договора аренды письменно сообщить Арендодателю о его прод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о окончании срока договора передать нежилое помещение (здание, сооружение) Арендодателю по акту приемки-передачи в состоянии, пригодном для дальнейшего его использования без затрат Арендодателя на его восстановление и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о истечении срока действия договора, а также при досрочном расторжении договора передать Арендодателю безвозмездно все произведенные в арендуемом нежилом помещении (здании, сооружении) перестройки и переделки, а также улучшения, составляющие принадлежность нежилого помещения (здания, сооружения) и неотделимые без вреда для нежилого помещения (здания, соору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при прекращении договора аренды или при досрочном его расторжении в течение 10 дней с момента расторжения возвратить нежилое помещение (здание, сооружение) по акту приемки-передачи и ключи от него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в случае изменения банковских реквизитов в 5-дневный срок сообщить об этом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не позднее 10 дней с момента подписания настоящего договора заключить с обслуживающими здание (сооружение) организациями договоры на оказани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не вправе без разрешения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авать в субаренду арендованное нежилое помещение (здание, сооружение) или часть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вать свои права и обязанности по договору аренды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арендованное нежилое помещение (здание, сооружение) в безвозмездное пользование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давать арендные права в залог, вносить их в качестве вклада в уставный капитал (фонд) какого-либ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начисляется из расчета _______ за кв. м в год по ставкам, утвержденным главой городского округа Химки, на основании решения Совета депутатов городского округа Химки N 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ые платежи Арендатор производит ежемесячно с оплатой за каждый месяц вперед до 5 числа (включительно) текущего (оплачиваемо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казанные в п. 1.1 помещения ежемесячная плата на момент заключения договора составляет (без НДС) ____ руб. 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перечисляет арендные платежи за нежилое помещение на р/с N 40204810106300100002 в Химкинском филиале Банка "Возрождение" (ОАО), к/сч. 30101810900000000181, БИК 044525181, КБК 90111105033031000120, получатель - Химкинское финансовое управление Министерства финансов Московской области, ИНН 5000001451, ОКПО 02290090, КПП 504702001, ОКАТО 4625500000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ДС перечисляется Арендатором в установленном законодательством размере от суммы арендной платы самостоятельно в доход соответствующих бюдж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ле оплаты арендной платы в течение 3 банковских дней Арендатор обязан представить в бухгалтерию Арендодателя (г. Химки, ул. Московская, д. 16, к. 1, тел. 572-71-48) копии платежных поручений (квитанции)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расторжении или продлении договора аренды Арендатор обязан представить Арендодателю справку от обслуживающей здание (сооружение) организации об отсутствии задолженности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уплате Арендатором платежей в сроки, установленные настоящим договором, и (или) в размере, установленном настоящим договором, начисляются пени из расчета 1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после прекращения договора аренды Арендатор не возвратил нежилое помещение (здание, сооружение) по акту приемки-передачи либо возвратил его несвоевременно, Арендатор оплачивает арендную плату за все время просрочки, а также выплачивает неустойку в размере 1% от суммы арендной платы, указанной в п. 3.2, за каждый день просрочки. Арендодатель вправе требовать выселени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выполнении обязательства, предусмотренного п. 2.2, подп. "н", Арендатор обязан возместить Арендодателю убытки в размере затрат Арендодателя на восстанов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рушения Арендатором условий п. 2.3, настоящего договора Арендодатель праве потребовать выплаты неустойки в размере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использования Арендатором нежилого помещения (здания, сооружения) не в соответствии с целевым назначением нежилого помещения (здания, сооружения), полного или частичного его неиспользования Арендодатель вправе взыскать неустойку в размере трехкратной месяч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плата санкций, установленных настоящим договором, не освобождает Арендатора от выполнения лежащих на нем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Арендатором полностью или частично условий настоящего договора является для Арендодателя основанием расторжения настоящего договора независимо от оплаты пеней, неустойки и возмещения задолж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требованию Арендодателя договор аренды расторгается досрочно в односторонне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осударственной или общественной необходимости в арендуемом нежилом помещении (здании, сооружении) (Арендатор уведомляется не менее чем за два месяца до расторжения договора арен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носа здания, сооружения (Арендатор уведомляется не менее чем за два месяца до расторжения договора арен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атизации нежилого помещения (здания, сооружения) - с момента возникновения права собственности у покупателя, после предоставления Арендодателем надлежащим образом заверенных копий документов, удостоверяющих право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требованию Арендодателя договор аренды расторгается досрочно в судебном порядке или по соглашению сторон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уется нежилым помещением (зданием, сооружением) с существенными нарушениями условий настоящего договора или использует нежилое помещение (здание, сооружение) не по прямому назначению, указанному в п.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олее 3 месяцев подряд не использует нежилое помещение (здание, сооруж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олее двух месяцев не вносит арендную плату либо вносит ее в неполном объеме, указанном в п. 3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ущественно ухудшает нежилое помещение (здание, сооруж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ез разрешения Арендодателя сдает нежилое помещение (здание, сооружение) или его часть в субаренду, а также совершает иные действия, предусмотренные п. 2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ины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 имеет право расторгнуть договор аренды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обязан в течение 5 (пяти) дней с момента заключения настоящего договора за счет собственных средств застраховать арендованное нежилое помещение (здание, с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ях, предусмотренных действующим законодательством, договор подлежит государственной регистрации и считается заключенным с момента такой регистрации. Расходы по регистрации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нь подписания акта приемки-передачи или дата, указанная в разделе 6 настоящего договора, установленная соглашением сторон, является моментом, с которого Арендатор вносит арендную плату за фактическое использование нежилого помещения (здания, сооружения). Арендная плата за фактическое использование нежилого помещения (здания, сооружения) производится до даты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авка арендной платы может быть изменена Арендодателем в одностороннем порядке при утверждении главой городского округа Химки новой базовой ставки арендной платы, на основании решения Совета депутатов городского округа Химки. Новая базовая ставка арендной платы считается согласованной Арендатором с момента ее официального опубликования в газете "Химкинские новости". В остальных случаях размер арендной платы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заключен в 3 экземплярах, из которых 2 хранятся у Арендодателя, 1 - у Арендатора. В случае государственной регистрации договора - в 4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Юридический адрес Арендатора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Юридический адрес Арендодателя: 141400, Московская область, г. Химки, ул. Московская, д.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управлению имуществом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                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ом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имком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юридическим отд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имком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имком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В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7</Words>
  <Characters>13824</Characters>
  <CharactersWithSpaces>1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на аренду нежилого помещения (здания, сооружения), находящегося в муниципальной собственност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