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ескорыстную передачу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деление правами владения, пользования и распоряжения иными объек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благотвори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далее именуем__ Благотвор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, с одной стороны, и некоммерческ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, именуемая в дальнейшем Благотворительная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, с другой стороны, а вместе именуемые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 соответствии  с  настоящим  договором Благотворитель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корыстно   (безвозмездно   или   на   льготных   условиях)   переда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Благотворительной организации благотворительные пожер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следующего имущества: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характеристики передавае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- Имущество;  а  также   бескорыстно  (безвозмездно  или  на льг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)   наделить   Благотворительную   организацию   правами  вла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и  распоряжения  следующими  объектами  права   соб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характеристики объектов и предоставляемых на ни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- Предоставляем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лаготворитель определяет следующий порядок использования Благотворительной организацией Имущества и Предоставляемых прав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Имущества и Предоставляемых прав, указанных в п. 1.1 настоящего договора, осуществляется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мущество и Предоставляемые права считаются переданными Благотворительной организации с момента подписания Сторонами настоящего договора и актов приема-передачи Имущества и предоставления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государственной регистрации перехода прав собственности на Имущество к Благотворительной организации или перехода к ней Предоставляемых прав такие Имущество и Предоставляемые права считаются переданными с момента государственной регистрации. Расходы по государственной регистрации несет Благотвор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урегулировании в процессе переговоров спорных вопросов споры разрешаются в Арбитражном суде __________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уполномоченными представителями Сторон и действует до полного выполнения Сторонами всех принятых на себя обязательств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изменения и дополнения к настоящему договору действительны при условии, если они совершены в письменной форме, скреплены печатями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оставлен на русском языке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твор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творительная организац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7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твор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творительн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81</Characters>
  <CharactersWithSpaces>4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ООО «Новые правовые знания»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бескорыстную передачу имущества и наделение правами владения, пользования и распоряжения иными объектами в целях благотвори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