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1998 N 01-15/96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езвозмездное пользование недвижимым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No. ___________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 в лице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действующего на основани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Балансодержатель", 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хозяйственный су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начальника (командира)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(Устава), 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льзователь"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Для осуществл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 передает,  а  Пользователь принимает в без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 недвижимое  имущество  согласно  ведомости 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безвозмездного пользования недвижимым имуществом устанавливается с "__"_______ ____ г. по "__"_________ ____ г., на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недвижимого имущества в безвозмездное пользование не влечет передачу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траты Пользователя по улучшению переданного в безвозмездное пользование недвижимого имущества не возмещаются по окончании срока безвозмездно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Если недвижимое имущество, переданное в безвозмездное пользование, выбывает из строя ранее полного амортизационного срока службы, Пользователь возмещает Балансодержателю убытки и причиненный ущерб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щита прав Балансодержателя и Пользователя осуществ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лансодерж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недельный срок после подписания настоящего Договора представить Пользователю передаваемое в безвозмездное пользование недвижимое имущество по приемо - сдаточному акту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аварий в целях сохранения переданного в безвозмездное пользование недвижимого имущества оказывать необходимое содействие по устранению последствий таких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 согласованию сторон Балансодержатель обязан предоставить Пользователю необходимые условия для пользования недвижимым имуществом, переданны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ьзов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переданное в безвозмездное пользование недвижимое имущество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ереданное в безвозмездное пользование недвижимое имущество и прилегающую территорию в полной исправности, надлежащем санитарном и противопожарном состоянии, выделять на эти цели необходимые финансов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льзователь обязан поддерживать недвижимое имущество, переданное в безвозмездное пользование,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льзователь несет расходы по техническому содержанию и текущему ремонту переданного в безвозмездное пользование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льзователь несет расходы по оплате коммунальных услуг (электроснабжения, отопления, водоснабжения и канализации, вывоза мусора и т.п.) при пользовании переданного по настоящему Договору недвижимого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И РАСЧЕТЫ ПО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ходы по техническому содержанию и эксплуатации переданного в безвозмездное пользование недвижимого имущества, а также коммунальным услугам Пользователь перечисляет Балансодержателю ежеквартально до 10 числа первого месяца следующего квартала в соответствии с расчетом, прилагаемым к настоящему Договору (приложение N 3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разногласий путем переговоров споры подлежат рассмотрению в арбитражных судах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пии настоящего Договора, изменений и дополнений к нему каждая сторона обязана после подписания направить: Балансодержатель - в РТУ по КСОТУ РФ, Пользователь - в вышестоящий орга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ИЗМЕНЕНИЯ И ДОПОЛН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 (по одному для каждой стороны)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едомость недвижимого имущества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емо - сдаточный акт (приложение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ходы по техническому содержанию и коммунальным услугам переданного в безвозмездное пользование недвижимого имущества, определенные сторонами (приложение N 3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, НОМЕРА ТЕЛЕФОНОВ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одерж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алансодержатель:                    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, подпись)           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</Words>
  <Characters>5930</Characters>
  <CharactersWithSpaces>5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на безвозмездное пользование недвижим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