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6.02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ГОВОР N 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осуществление безвозмездной благотворительной деятельност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благотворителем - юридическим лицом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                             "___"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, далее именуем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наименование юридическ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Благотворитель", в лице 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___ на основании _____________________, с одной стороны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Устава, т.п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коммерческая организация "____________________________________"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ая  в  дальнейшем  "Благотворительная  организация", в лиц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___ на основании __________________, с  другой стороны, 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Устава и т.п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месте   именуемые  "Стороны",  заключили   настоящий   договор 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ижеследующем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1. ПРЕДМЕТ ДОГОВ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1.  В  соответствии  с  настоящим  договором  Благотвор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язуется  бескорыстно (безвозмездно  или  на льготных условиях)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целях    благотворительности   выполнить   для   Благотворите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и следующие Работы: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наименование, характеристики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сроки выполняемых работ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 также предоставить следующие Услуги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наименование, характеристики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сроки оказываемых услуг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При выполнении Работ, оказании Услуг, Благотворитель действует в интересах благополучателей, учитываемых Благотворительной организацией и принимающих помощь в рамках реализуемых ею программ, а также в интересах самой Благотворительной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Работы выполняются, Услуги оказываются по адресу: 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Работы выполняются, Услуги оказываются в рамках благотворительной программы "____________________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Благотворительная организация обязуется предоставлять оборудование, технические средства и обеспечивать безопасные условия труда для выполнения Работ, оказания Услу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Отдельные Работы или Услуги могут быть изменены Сторонами в дополнительных соглашения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7. При необходимости выполнения Работ или оказания Услуг по другим адресам и в других населенных пунктах Благотворительная организация компенсирует расходы Благотворителя на проезд, проживание, питание его представителей, доставку оборудования, технических средст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КОНФИДЕНЦИАЛЬ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Условия настоящего договора и дополнительных соглашений к нему конфиденциальны и не подлежат разглашен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РАЗРЕШЕНИЕ СПОР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Все споры и разногласия, которые могут возникнуть между Сторонами по вопросам, не нашедшим своего разрешения в тексте данного договора, будут разрешаться путем переговоров на основе действующего законодатель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При неурегулировании в процессе переговоров спорных вопросов споры разрешаются в суде в порядке, установленном действующи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СРОК ДЕЙСТВИЯ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Настоящий договор вступает в силу с момента его подписания уполномоченными представителями Сторон и действует до полного выполнения Сторонами всех принятых на себя обязательств в соответствии с условиями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ЗАКЛЮЧИТЕЛЬНЫ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Во всем остальном, что не предусмотрено настоящим договором, Стороны руководствуются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Любые изменения и дополнения к настоящему договору действительны при условии, если они совершены в письменной форме, скреплены печатями и подписаны надлежаще уполномоченными на то представителями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 Договор составлен на русском языке в двух экземплярах, имеющих одинаковую юридическую силу, по одному для каждой из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АДРЕСА И РЕКВИЗИТЫ СТОРО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Благотворитель: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Благотворительная организация: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7. ПОДПИСИ СТОРОН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Благотворитель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                 _____________/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Благотворительная организац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                 _____________/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24</Words>
  <Characters>4843</Characters>
  <CharactersWithSpaces>412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35:00Z</dcterms:created>
  <dc:creator>Касенов Е.Б.</dc:creator>
  <dc:description/>
  <dc:language>en-US</dc:language>
  <cp:lastModifiedBy/>
  <dcterms:modified xsi:type="dcterms:W3CDTF">2011-10-30T06:35:00Z</dcterms:modified>
  <cp:revision>2</cp:revision>
  <dc:subject>Договор</dc:subject>
  <dc:title>Договор на безвозмездную благотворительную деятельность благотворителя — юридического лиц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