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безвозмездную благотворительную деятельность доброволь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                             "_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паспорт, место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 именуем___  "Доброволец",  с одной стороны и некоммерче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"____________________________", именуемая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Благотворительная организация", в лиц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, действующ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, с другой стороны, а вместе именуемые "Стороны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става,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В  соответствии с настоящим договором Доброволец в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готворительности  обязуется безвозмездно трудиться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ть  для  Благотворительной  организации  следующие 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, характеристики, сроки выполняемых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оказать следующие Услуг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, характерист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роки оказываемых услуг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и выполнении Работ, оказании Услуг, Доброволец действует в интересах благополучателей, учитываемых Благотворительной организацией и принимающих помощь в рамках реализуемых ею программ, а также в интересах самой Благотворитель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ы выполняются, Услуги оказываются по адресу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ы выполняются, Услуги оказываются в рамках благотворительной программы "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волец, выполняя Работы и оказывая Услуги, действует в составе группы под руководством руководителя благотворительной программы -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Благотворительная организация обязуется предоставлять оборудование, технические средства и обеспечивать безопасные условия труда для выполнения Работ, оказания Услуг Добровольц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Отдельные Работы или Услуги могут быть изменены Сторонами в дополнительных соглаш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необходимости выполнения Работ или оказания Услуг по другим адресам и в других населенных пунктах, Благотворительная организация компенсирует расходы Добровольца на проезд, проживание, питание, доставку оборудования, технических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8.  Доброволец  будет  использовать  для  выполнения 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ия услуг свой транспорт -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марка, гос.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лаготворительная    организация   компенсирует   транспор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ы Добровольца из расчета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словия настоящего договора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 неурегулировании в процессе переговоров спорных вопросов споры разрешаются в Суде __________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вступает в силу с момента его подписания и действует до полного выполнения Сторонами всех принятых на себя обязательств в соответствии с условиям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Любые изменения и дополнения к настоящему договору действительны при условии, если они совершены в письменной форме и подписаны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оговор составлен на русском языке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АДРЕСА И 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волец: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 _____________/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лаготворительная организация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 _____________/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2</Words>
  <Characters>4295</Characters>
  <CharactersWithSpaces>36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5:00Z</dcterms:created>
  <dc:creator>Кабанов О.М.</dc:creator>
  <dc:description/>
  <dc:language>en-US</dc:language>
  <cp:lastModifiedBy/>
  <dcterms:modified xsi:type="dcterms:W3CDTF">2011-10-30T06:35:00Z</dcterms:modified>
  <cp:revision>2</cp:revision>
  <dc:subject>Договор</dc:subject>
  <dc:title>Договор на безвозмездную благотворительную деятельность доброволь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