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бухгалтерское обслуживание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централизованной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лавного бухгалтера (директора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с одной стороны, и бюдж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ва (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ва (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обязуется осуществлять бухгалтерское обслуживание финансово-хозяйственной деятельности Заказчика в соответствии с Федеральным законом от 21.11.1996 N 129-ФЗ "О бухгалтерском учете", Инструкцией по бухгалтерскому учету в бюджетных учреждениях, утвержденной Приказом Минфина России от 30.12.2008 N 148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ие и ведение расчетных и лицевых счетов Заказчика и операций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инвентаризации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чу налоговой, статистиче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ие и выдач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заработной платы и других выплат работникам Заказчика, которая осуществляется через кассу Исполнителя путем выдачи указанных денежных средств подотчетным лицам (раздатчикам) из числа работников Заказчика, с которыми заключены договоры о полной материальной ответственности. Ксерокопия договоров представляется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 стороны Исполнителя ответственным за бухгалтерское обслуживание является _______________ (должность, 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первой подписи при оформлении бухгалтерских документов принадлежит Заказчику (руководителю бюджетного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ставлять Исполнителю необходимые первичные учет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азания Исполнителя по оформлению и представлению необходимых документов 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квалифицированное ведение бухгалтерского и налогового учета и отчетности в соответствии с действующими норматив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Заказчика о возможных последствиях осуществляемых хозяй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Заказчика по вопросам бухгалтерского учета, отчетности и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несет ответственность за соответствие предоставляемых услуг требованиям нормативных актов по бухгалтерскому и налоговому учету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несет ответственность за достоверность, полноту сведений и надлежащее оформление документов, представляемых Исполнителю согласн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ветственность сторон по настоящему Договору определяе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и порядок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подписания его сторонами и действует в течение неопреде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аждая из сторон может расторгнуть Договор, письменно уведомив другую сторону за _________ до дня расторжения и указав причины досрочн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расторжения Договора Исполнитель обязуется в трехдневный срок передать заказчику по акту приема-передачи всю бухгалтерскую и налоговую отчетную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ухгалтерское обслуживание по настоящему Договору Исполнитель осуществляет за счет средств бюджетного финансирования в пределах утвержден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дополнения и изменения, внесенные в настоящий Договор в одностороннем порядке, не имеют юридической силы. Условия настоящего Договора могут быть изменены только по взаимному согласию с обязательным составлением письменного документа в двух экземплярах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и одна из сторон не может передать свои права или обязанности, указанные в настоящем Договоре,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                   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8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болонкова О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бухгалтерск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