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обслуживании железнодорожного пути не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, не принадлежащего владельцу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пути общего 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м перево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ЛУАТАЦИЮ ЖЕЛЕЗНОДОРОЖНОГО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еревозчик",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его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_________ N ______________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владельца железнодорожного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общего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Владелец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  (доверенности от ___________ N __________)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осуществляется подача, расстановка на места погрузки, выгрузки и уборка вагонов с железнодорожного пути необщего пользования, принадлежащего Владельцу, примыкающего к станции ____________ через стрелку N _____, локомотивом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нак "Граница железнодорожного подъездного пути" устанавливается на расстоянии _____ м от стрелки примы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вернутая длина железнодорожного пути необщего пользования составляет ____ м, в том числе принадлежащей владельцу инфраструктуры железнодорожного транспорта общего пользования ____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вижение поездов по железнодорожному пути необщего пользования производится с соблюдением правил технической эксплуатации, инструкций по движению поездов, маневровой работе и сигнализации на железнодорожном транспорте и инструкции о порядке обслуживания и организации движения на железнодорожном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ача вагонов на железнодорожный путь необщего пользования производится по уведо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Уведомление передает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рядок передачи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Количество вагонов, одновременно подаваемых на железнодор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ь необщего пользования, устанавливается не более _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Вместимость мест погрузки, выгруз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Количество вагонов, подаваемых на места погрузки, выгрузк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го начала проведения грузовых операц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 С   железнодорожного   пути   необщего  пользования 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ются в количестве _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О  готовности вагонов к уборке Владелец передает Перево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рядок передачи уведом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отовые к уборке вагоны убираются с мест погрузки, выгрузки Перевозчиком в течение ___ час. после получения уведомления от Владельца о готовности вагонов к у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дача и прием грузов и вагонов производятся на местах погрузки, вы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На железнодорожном пути необщего пользования устанавл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технологические   нормы   на  погрузку,   выгрузку 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Перерабатывающая способность по основным родам груз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Контрагенты Владель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онтрагентов)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начительном количестве контрагентов рекомендуется оформлять перечень контрагентов отдельным приложением к договору, подписанным сторонами, о чем в пункте 16 делается соответствующая запись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сстояние, за которое взимается сбор за подачу и уборку вагонов, составляет ____ км в оба конца, в т.ч. ____ км, принадлежащих Владельцу, ____ км, принадлежащих владельцу инфраструктуры железнодорожного транспорта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ладелец уплачивает Перево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бор за подачу и уборку вагонов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лату за пользование вагонами, контейнерам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бор за маневровую работу, не совмещенную со временем подачи и уборки вагонов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ругие сборы и платы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"тарифное руководство" или номер протокола согласования договорной цен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боры, платы в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Мероприятия по развитию транспортного хозяйства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ффективное использование подвижного соста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ероприятий, сроки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. Дополнительные усло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 в настоящий Договор внося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ец железнодорожного пути необщего пользования заблаговременно уведомляет Перевозчика о предстоящем изменении владельца железнодорожного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Односторонний отказ от исполнения настоящего Договора и одностороннее изменение его услов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 случае издания компетентными органами Российской Федерации нормативных правовых и иных актов, изменяющих условия эксплуатации и обслуживания железнодорожных путей необщего пользования, в настоящий Договор вносятся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о вопросам, не предусмотренным настоящим Договором, стороны руководствуются Федеральными законами "Устав железнодорожного транспорта Российской Федерации", "О железнодорожном транспорте в Российской Федерации", Правилами эксплуатации и обслуживания железнодорожных путей необщего пользования и други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За невыполнение или ненадлежащее выполнение своих обязательств по настоящему Договору стороны несут ответствен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Настоящий Договор заключается сроком с _________ по 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8. Разногласия к настоящему Догово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9. На пропуск вагонов Контрагенту по своей территории 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ой Владелец железнодорожного пути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а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а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                               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печать)                         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4</Characters>
  <CharactersWithSpaces>6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эксплуатацию железнодорожного пути необщего пользования (при обслуживании железнодорожного пути необщего пользования, не принадлежащего владельцу инфраструктуры железнодорожного пути общего пользования, локомотивом перевозчика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