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контрагента на железнодорожном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, не принадлежащего владель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железнодорожного пути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локомотивом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ЖЕЛЕЗНОДОРОЖНОГО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владельца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бще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онтрагент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 (доверенности от 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осуществляется подача, расстановка на места погрузки, выгрузки и уборка вагонов с железнодорожного пути необщего пользования, принадлежащего Контрагенту, примыкающего к станции ________________ через стрелку N _____, локомотивом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ей владельцу инфраструктуры железнодорожного транспорта общего пользования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, инструкций по движению поездов, маневровой работе и сигнализации на железнодорожном транспорте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переда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личество вагонов, одновременно подаваемых н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необщего пользования, устанавливается не боле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местимость мест погрузки, выгруз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оличество вагонов, подаваемых на места погрузки, выгруз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го начала проведения грузовых опера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С   железнодорожного   пути   необщего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в количеств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О готовности вагонов к уборке Контрагент передает Перево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рядок передачи уведом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товые к уборке вагоны убираются с мест погрузки, выгрузки Перевозчиком в течение ____ час. после получения уведомления от Контрагента о готовности вагонов к у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дача и прием грузов и вагонов производятся на местах погрузки, вы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 железнодорожном пути необщего пользования устанавливаются следующие технологические нормы на погрузку, выгрузку грузов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рабатывающая способность в среднем в сутки по основным родам грузов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стояние, за которое взимается сбор за подачу и уборку вагонов, составляет ____ км в оба конца, в т.ч. ____ км, принадлежащих Контрагенту, ____ км, принадлежащих владельцу инфраструктуры железнодорожного транспорта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нтрагент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 заблаговременно уведомляет Перевозчика о предстоящем изменении владельца железнодорожного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стоящий Договор заключается сроком с _________ по ____________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азногласия к настоящему Договору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     Контр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49</Characters>
  <CharactersWithSpaces>5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эксплуатацию железнодорожного пути необщего пользования (при обслуживании контрагента на железнодорожном пути необщего пользования, не принадлежащем владельцу инфраструктуры железнодорожного пути общего пользования, локомотивом перевозчика) (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