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3.09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 N 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информационно-библиотечное обслуживани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                                    "___"_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, именуем___ в дальнейшем "Заказчик", в лице ___________________, действующ___ на основании ___________________, с одной стороны, и ___________________, именуем__ в дальнейшем "Исполнитель" &lt;1&gt;, в лице ___________________, действующ___ на основании ___________________, с другой стороны, именуемые вместе "Стороны", а по отдельности "Сторона", заключили настоящий договор (далее - Договор) о нижеследующ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Исполнитель обязуется оказать Заказчику информационно-библиотечные услуги (далее - Услуги), поименованные в Перечне оказываемых Услуг, являющемся неотъемлемой частью Договора (Приложение N 1), а Заказчик обязуется оплатить эти Услуг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Исполнитель обязуется оказать Услуги лично. При необходимости для оказания Услуг привлекаются другие библиотеки без предварительного получения на то согласия Заказч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Сроки оказания Услуг определены в Перечне оказываемых Услуг (Приложение N 1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Услуги оказываются по месту нахождения Исполнителя (г. ___________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Все расходы, связанные с выполнением настоящего Договора, Исполнитель несет самостоятельно за счет своего вознаграж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Термины настоящего Договора используются в смысле, определенном ГОСТ 7.0-99 "Система стандартов по информации, библиотечному и издательскому делу. Информационно-библиотечная деятельность, библиография. Термины и определения" (Постановление Госстандарта РФ от 07.10.1999 N 334-ст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2. ПОРЯДОК СДАЧИ И ПРИЕМКИ УСЛУГ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Ежемесячно по факту оказания Услуг Исполнитель представляет Заказчику на подписание акт сдачи-приемки оказанных Услуг в двух экземпляр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В течение _____ дней после получения акта сдачи-приемки оказанных Услуг Заказчик обязан подписать его и направить один экземпляр Исполнителю либо, при наличии недостатков, представить Исполнителю мотивированный отказ от его подпис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В случае наличия недостатков Исполнитель обязуется устранить их в течение _____ дней со дня получения соответствующих претензий Заказч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Услуги считаются оказанными с момента подписания Сторонами акта сдачи-приемки оказанных Услу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В случае непользования Услугами Исполнителя в течение месяца Исполнитель акт не представля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3. ПРАВА, ОБЯЗАННОСТ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Исполнитель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лично предоставлять Заказчику и его сотрудникам Услуги по информационному, библиотечному и справочно-библиографическому обслуживанию, в том числе дистанционному, по межбиблиотечному абонементу и международному межбиблиотечному абонементу и иные Услуги, указанные в Приложении N 1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в течение действия настоящего Договора обеспечивать Заказчику и его сотрудникам возможность доступа к фондам и информационным ресурсам в оборудованных помещениях по месту своего нахожд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) оказывать Заказчику и его сотрудникам помощь в подборе литературы и информации путем устных и письменных консультаций, предоставления каталогов, справочно-поискового аппарата, организации выставок из фондов, обеспечения доступа к информационным ресурсам других библиотек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) оформить читательские билеты на сотрудников, указанных Заказчик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) своевременно представлять Заказчику для оформления акты оказанных Услуг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) своевременно доводить до Заказчика режим свое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) предоставлять отдельные Услуги (копирование документов и их частей из фондов Исполнителя, проведение конференций, семинаров, выставок и других мероприятий, проведение учебных курсов, стажировок, консультаций и т.п.) на основании письменных заявок Заказчика, врученных не менее чем за ____ дней до момента (до начала) оказания Услуг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Исполнитель вправ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определять не указанные в настоящем Договоре условия использования библиотечных фондов. Такие условия доводятся до Заказчика не позднее ___ дней с момента начала их примен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ограничивать Заказчика и его сотрудников в пользовании библиотечными фондами в случаях, предусмотренных законодательством об обеспечении сохранности культурного достояния народов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) определять виды и размеры компенсации ущерба, нанесенного пользователями библиоте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) внедрять новые виды дополнительных услуг, расширять перечень информационных ресурсов, доступных удаленным пользователя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) предоставлять Заказчику и его сотрудникам платные Услуги на основании действующего прейскура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Заказчик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представить Исполнителю список своих сотрудников - пользователей Услуг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своевременно оформлять акты оказанных Услуг или замечания по ни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) своевременно оплачивать оказанные Услуги Исполни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Заказчик вправ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проверять качество оказанных Услуг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выдвигать предложения по совершенствованию деятельности Исполни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4. ЦЕНА И ПОРЯДОК РАСЧЕТ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Примерная стоимость Услуг в месяц составляет _____ (__________) руб., в том числе НДС _____ (__________) руб. Точная сумма определяется Сторонами при оформлении акта оказанных Услу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Заказчик оплачивает оказанные Услуги в течение _____ дней после оформления Сторонами акта сдачи-приемки оказанных Услу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Все расчеты по Договору производятся в безналичном порядке путем перечисления денежных средств на указанный Исполнителем расчетный счет. Обязательства Заказчика по оплате считаются исполненными на дату зачисления денежных средств на корреспондентский счет банка Исполни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Дополнительные Услуги, оказанные в соответствии с прейскурантом, включаются в акт и подлежат оплате в обще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5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За нарушение сроков оказания Услуг (п. 1.3 Договора) Заказчик вправе требовать с Исполнителя уплаты неустойки (пени) в размере _____ процентов от стоимости не оказанных в срок Услуг за каждый день просроч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За нарушение сроков оплаты (п. 4.2 Договора) Исполнитель вправе требовать с Заказчика уплаты неустойки (пени) в размере _____ процентов от неуплаченной суммы за каждый день просроч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Сторона, не исполнившая или ненадлежащим образом исполнившая обязательства по Договору, обязана возместить другой Стороне убытки в полной сумме сверх предусмотренных Договором неустоек (или: убытки в части, не покрытой предусмотренными Договором неустойкам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 Во всех других случаях неисполнения обязательств по Договору Стороны несут ответственность в соответствии с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6. ФОРС-МАЖО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Стороны освобождаются от ответственности за неисполнение или ненадлежащее исполнение обязательств по Договору при возникновении непреодолимой силы, то есть чрезвычайных и непредотвратимых при данных условиях обстоятельств, под которыми понимаются: _____________________ (запретные действия властей, гражданские волнения, эпидемии, блокада, эмбарго, землетрясения, наводнения, пожары или другие стихийные бедств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В случае наступления этих обстоятельств Сторона обязана в течение _____ дней уведомить об этом другую Сторон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Документ, выданный ______________________ (Торгово-промышленной палатой, уполномоченным государственным органом и т.д.), является достаточным подтверждением наличия и продолжительности действия непреодолимой сил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4. Если обстоятельства непреодолимой силы продолжают действовать более _____, то каждая Сторона вправе расторгнуть Договор в односторонне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7. СРОК ДЕЙСТВИЯ, ИЗМЕН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ДОСРОЧНОЕ РАСТОРЖЕНИЕ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Договор действует в течение _____ с даты его заключ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Все изменения и дополнения к Договору действительны, если совершены в письменной форме и подписаны обеими Сторонами. Соответствующие дополнительные соглашения Сторон являются неотъемлемой частью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3. Договор может быть досрочно расторгнут по соглашению Сторон либо по требованию одной из Сторон в порядке и по основаниям, предусмотренны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8. РАЗРЕШЕНИЕ СПОР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Стороны будут стремиться к разрешению всех возможных споров и разногласий, которые могут возникнуть по Договору или в связи с ним, путем перегов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 Споры, не урегулированные путем переговоров, передаются на рассмотрение суда в порядке, предусмотренно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9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 Договор вступает в силу с момента его подписания Стор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2. Договор составлен в двух экземплярах, по одному для каждой из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3. К Договору прилагаю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еречень оказываемых услуг (Приложение N 1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4. Адреса, реквизиты и подписи Сторо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Заказчик                               Исполн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: ______________________     Наименование: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: _____________________________     Адрес: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ГРН _______________________________     ОГРН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________________________________     ИНН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ПП ________________________________     КПП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/с ________________________________     Р/с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__________________________________     в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/с ________________________________     К/с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К ________________________________     БИК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имени Заказчика                       От имени Исполн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 (__________)        ___________________ (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М.П. 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Согласно ст. 1 Федерального закона от 29.12.1994 N 78-ФЗ "О библиотечном деле" исполнителем является библиотека - информационное, культурное, образовательное учреждение, располагающее организованным фондом документов и предоставляющее их во временное пользование физическим и юридическим лицам; библиотека может быть самостоятельным учреждением или структурным подразделением предприятия, учреждения,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86</Words>
  <Characters>9939</Characters>
  <CharactersWithSpaces>847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35:00Z</dcterms:created>
  <dc:creator>Кабанов О.М.</dc:creator>
  <dc:description/>
  <dc:language>en-US</dc:language>
  <cp:lastModifiedBy/>
  <dcterms:modified xsi:type="dcterms:W3CDTF">2011-10-30T06:35:00Z</dcterms:modified>
  <cp:revision>2</cp:revision>
  <dc:subject>Договор</dc:subject>
  <dc:title>Договор на информационно-библиотечное обслужива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