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формационно-справочн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"____________________________"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, с одной стороны, и ___________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Исполни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,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, а Исполнитель принимает на себ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казанию  информационного,  консультационно-справочного  абонем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ового) обслуживания п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держание интересующей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ставлять и рассылать информационные материалы по __________________ в течение ____________________. Материалы высылаются в 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мещать запросы Заказчика в компьютерный банк данных на 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обработку информации и поиск вариантов интересующей Заказчика информации по всему объему банка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в _____ срок с момента получения заявки от Заказчика интересующей его информацией либо сообщать об отсутствии та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о в течение срока действия Договора письменно извещать Заказчика о наличии интересующей его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Оказывать  абонементные  (разовые)  консультационно-спра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 консультации, содержание справ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е позднее _________ числа месяца, следующего за отчетным, представить Заказчику в двух экземплярах Акт об оказании услуг, в котором указывается объем оказанных услуг и цена услуг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чивать услуги Исполнителя в размере, в сроки и в порядке, которые предусмотрены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ередавать без разрешения Исполнителя полученную информацию друг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течение _________ дней с момента получения от Исполнителя Акта об оказании услуг за прошедший месяц рассмотреть его, подписать и возвратить один экземпляр Исполнителю. При наличии замечаний к оказанным Исполнителем услугам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по настоящему Договору, составляет ___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казанная в п. 4.1 настоящего Договора, оплачивается не позднее _____________ числа текущего (оплачиваемого) месяца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Цена услуг, указанная в п. 4.1 настоящего Договора, оплачивается в течение _____________ дней с момента подписания акта об оказании услуг (пп. 2.1.7, 3.1.4 настоящего Договора)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своих обязательств по Договору Стороны несут ответственность в соответствии с нормами действующего законодательства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ыполнения или ненадлежащего выполнения Исполнителем любой из обязанностей, установленных настоящим Договором, Заказчик вправе потребовать от Исполнителя уплаты штрафа в размере 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ередачи Заказчиком без согласия Исполнителя предоставленной по настоящему Договору информации другим пользователям Исполнитель вправе потребовать от Заказчика уплаты штрафа в размере 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срока оплаты, установленного п. 4.2 настоящего Договора, Исполнитель вправе потребовать от Заказчика уплаты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остально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возникновения споров и разногласий по настоящему Договору и невозможности разрешения их путем переговоров любая из Сторон вправе обратиться за разрешением спора в суд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обладающих одинаковой юридической силой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, ИНН ___________________, КПП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, расчетный счет N 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__, 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, ИНН ___________________, КПП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, расчетный счет N _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__, 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/     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нформационно-справочное обслуживани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