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нформационное обслужи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(лицензия от "___"________ ____ г. N _____), именуем__ в дальнейшем "Исполнитель", в лице _________________, действующ___ на основании ______, с одной стороны, и ____________, именуем__ в дальнейшем "Заказчик", в лице __________________, действующ___ на основании 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Законом РФ от 11 марта 1992 г. "О частной детективной и охранной деятельности в Российской Федерации" Исполнитель оказывает, а Заказчик принимает услуги по информационному и консультативно-справочному абонементному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 услугами понимается сбор информации об участниках рынка конкретного товара, по поводу которого будет заключаться или уже заключена сделка Заказчиком, об особенностях реализации данного товара на конкретной территории и связанных с этим возможных неблагоприятных последствиях для Заказчика с целью предупреждения дезинформации Заказчика о реальных обстоятельствах, с учетом которых будет заключаться и исполняться сделка с потенциальными партн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сведений для деловых переговоров и выявление ненадежных партнеров по бизнесу также преследуют цель обезопасить руководство Заказчика, с которым заключен договор на оказание детективных услуг, от перспективы претерпеть неблагоприятные экономические или юридические последствия в результате недобросовестных действий контрагентов по сделке каких-либо органов исполнительной власти в лице конкретных чиновников, контролирующих деятельность Заказчика или его парт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 оказывать Заказчику на конфиденциальной основе информационные услуги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зучение рынка, сбор информации для деловых переговоров, выявление некредитоспособных или ненадежных парт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становление обстоятельств неправомерного использования в предпринимательской деятельности фирменных знаков и наименований, недобросовестной конкуренции, а также разглашения сведений, составляющих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яснение биографических и других характеризующих личность данных об отдельных гражданах (с их письменного соглас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озыск должников и правомерное обеспечение возврата дол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 10 числа месяца, следующего за расчетным, Исполнитель предоставляет Заказчику письменный отчет о проделанной за истекший расчетный месяц работе, счет на ее оплату и Акт приема-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 течение всего срока действия настоящего Договора, в том числе в случае его досрочного расторжения и вплоть до внесения в него Сторонами соответствующих изменений, в полном объеме принимать оказываемые Исполнителем по настоящему Договору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воевременно обеспечивать Исполнителя необходимыми для исполнения обязательств по настоящему Договору документами, информацией, а в отдельных случаях - технически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Заблаговременно ставить в известность Исполнителя обо всех изменениях обстановки, могущих повлиять на интересы Сторон в связи с исполнение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воевременно производить оплату всех оказываемых Исполнителем услуг в соответствии с требован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Использовать полученную от Исполнителя информацию только в собственных интересах, не сообщать ее третьим лицам и не использовать ее в качестве предмета гражданско-правовых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о требованию Исполнителя представлять ему сведения об использовании получен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ЛАТА УСЛУГ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уги, оказываемые Исполнителем по настоящему Договору, оплачиваются Заказчиком в течение трех банковских дней с момента получения счета в размере, определяемом Актом приема-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беспечение возврата долгов Заказчик в течение трех банковских дней со дня перечисления ему должником денежных средств выплачивает Исполнителю денежное вознаграждение, размер которого определяется в каждом конкретном случае дополнительным соглашением Сторон в зависимости от перечисленной суммы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выплачивается на основании счета, выставленног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чет оказания Исполнителем услуг в соответствии с настоящим Договором Заказчик в течение пяти банковских дней со дня вступления в силу настоящего Договора перечисляет на расчетный счет Исполнителя аванс на накладные расходы в размере __________ рублей ___ копеек, в том числе НДС в размере ____________ рублей ___ копеек, который Заказчику не возвращается, но входит в общую сумму вознаграждения. Исполнитель после оказания услуг отчитывается перед Заказчиком о расходовании эт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полнитель вправе в течение срока действия настоящего Договора корректировать расценки оказываемых услуг. Заказчик вправе в течение трех рабочих дней со дня уведомления его Исполнителем об изменении цен отклонить предложение Исполнителя и досрочно расторгнуть настоящий Договор, оплатив оказанные в текущем месяце услуги по день расторжения Договора по ценам текущего рас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платежи в случае прекращения настоящего Договора должны быть осуществлены не позднее пяти суток со дня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а, разгласившая служебную или коммерческую тайну вопреки условиям настоящего Договора или предоставившая каким-либо лицам доступ к информации или документам, полученным в связи с реализацией настоящего Договора, обязана возместить причиненные в связи с этим убытки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осрочку внесения платежей в соответствии с настоящим Договором Заказчик уплачивает Исполнителю пени в размере __% от суммы невнес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, а также если убытки были причинены Стороне вопреки добросовестному исполнению договорных обязательств сотрудниками другой Стороны, в том числе в условиях крайней необходимости, необходимой обороны или обоснованн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"___"_________ ___ г. и действует до "__"_________ ____ г. Если за месяц до истечения срока действия настоящего Договора ни одна из Сторон не заявит письменно о своем желании расторгнуть его и после истечения срока его действия оказание Исполнителем услуг и их оплата Заказчиком продолжатся, Договор считается заключенным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о истечении срока действия, если Договор не был пролонгиров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одной из Сторон - с обязательным письменным уведомлением об этом другой Стороны не позднее чем за 5 суток до расторж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бязуются соблюдать конфиденциальность в отношении всей информации и документации (независимо от носителя), полученной в связи с реализацие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м запрещается представлять каким-либо лицам в каком-либо порядке доступ к информации и документам, полученным ими в связи с реализацией настоящего Договора, если иное не предусмотрено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ходе оказания услуг Стороны обязуются принимать во внимание рекомендации, предлагаемые друг другу в рамках реализ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 в связи с реализацией настоящего Договора разрешаются путем переговоров между Сторонами или в судебном (арбитражном)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ложения к настоящему Договору являются его неотъемлемой частью и не могут быть изменены или дополнены в одностороннем порядке. Изменения и дополнения к настоящему Договору совершаются по инициативе одной из Сторон с уведомлением об этом за пять суток другой Стороны только при взаимном согласии Сторон в письменной форме и оформляются дополнительным соглашением, подписываемым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равноправны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, ул. ________________, д. _____, стр.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, ИНН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, ОКВЭД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_______ в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____________________________, БИК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, факс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, ул. ________________, д. ______, стр.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, ИНН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, ОКВЭД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_______ в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____________________________, БИК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, факс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5</Words>
  <Characters>10268</Characters>
  <CharactersWithSpaces>8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ЗАО «Юринформ В»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информационное и консультативно-справочное абонементное обслуживание на конфиденциальной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