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разреш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на установк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ю средств наруж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ламы и информ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Звенигор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СПОЛЬЗОВАНИЕ МУНИЦИПАЛЬНОГО ТРАН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АЗМЕЩЕНИЯ РЕКЛА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Звениг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П   "Звенигородское    рекламное    агентство",    имену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Сторона 1", в лице директора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, и ___________________, имену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Сторона 2", в лице 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а 1 предоставляет Стороне 2 право разместить на муниципальном транспортном средстве рекламу на определенных настоящим договором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ортовой номер муниципального транспортного средства, на котором размещается реклама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основного маршрута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а 1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Не создавать препятствий Стороне 2 при монтаже рекламного изображения при условии перечисления Стороной 2 денежных средств в соответствии с разделом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казывать в период действия договора Стороне 2 консультационную, информационную и иную помощь в целях эффективного и соответствующего законодательству использования Стороной 2 рекламного места, предоставленного ей во временное пользование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рона 2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осле заключения договора действовать в строгом соответствии с его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едоставлять Стороне 1 эскизы рекламных изображений, предполагаемых для размещения на бортах транспортного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оизводить размещение рекламы на муниципальном транспортном средстве своими силами или силами третьей стороны (рекламопроизводителя), используя материалы в соответствии с техническими нормами и правилами, утвержденным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роизвести работы по размещению (монтажу) рекламного изображения на муниципальном транспортном средстве в течение __________ рабочих дней с "__" _____ по "__" 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нспортное средство предоставляется под размещение рекламы в соответствии с настоящим пунктом при условии полной оплаты стоимости настоящего договора в соответствии с разделом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платить цену настоящего договора в размере, порядке и в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оддерживать надлежащий эстетичный вид рекламного изображения на протяжении всего срока размещения рекла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7 рабочих дней с момента получения извещения устранять выявленные недоста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Письменно сообщить Стороне 1 не менее чем за один месяц о предстоящем высвобождении муниципального транспортного средства как в связи с окончанием срока действия договора, так и при досрочном освобо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В течение 10 дней по окончании срока, указанного в п. 5.1 договора, произвести демонтаж рекламного изобра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Выполнять иные не предусмотренные настоящим договором требования действующих нормативных актов в части, касающейся предмета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Плата по настоящему договору составляе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Сторона  2  производит   оплату  по  п. 3.1   ежемеся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счетам, выставленным Стороной 1, что составляе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производится не позднее  десяти календарных дней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авленн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несут ответственность за неисполнение или ненадлежащее исполнение условий настоящего договора и принятых на себя обязательств в соответствии с настоящим договором и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ладелец рекламоносителя не несет ответственности за сохранность рекламного изображения после выхода транспортного средства на ли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, изменение 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Транспортное средство предоставляется под размещение рекламы на срок с "__" ______ по "__" ______, если только договор не будет расторгнут согласно условиям настоящего договора и/или в соответствии с действующим на дату расторжени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вступает в силу с момента подписания его всеми сторонами и действует до надлежащего исполнения сторонам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может быть досрочно расторгнут или изменен по соглашению сторон. Вносимые дополнения или изменения в настоящий договор оформляются письменно дополнительным соглашением, которое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Если муниципальное транспортное средство в силу обстоятельств, за которые Сторона 2 не отвечает, не выходит на маршрут чаще, чем это предусмотрено графиком, снимается с маршрута до истечения срока действия договора или переводится на маршрут с более низким коэффициентом категории маршрута, условия договора должны быть скорректированы с учетом фактически использованного времени и условий распространения рекламы путем пересмотра срока действия данного договора либо других договоров, заключенных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торона 1 может в одностороннем порядке отказаться от выполнения предусмотренных настоящим договором обязательств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. Если Сторона 2 пользуется предоставленным ей транспортным средством с существенными нарушениями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. Если задержка Стороной 2 платежей по договору составляет более десяти банковск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и надлежащем исполнении своих обязательств, предусмотренных настоящим договором, Сторона 2 имеет преимущественное право на заключение настоящего договора на нов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 и/или дополнения к настоящему договору вносятся письменно по согласованию полномоч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приложения и дополнительные соглашения к настоящему договору являются его неотъемлемыми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составлен на русском языке в двух экземплярах, обладающих равной юридической сил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тороны будут прикладывать все возможные усилия для разрешения споров, возникающих в связи с исполнением настоящего договора, путем переговоров и соглашений. Любой спор, который не может быть урегулирован сторонами путем переговоров, передается и разрешается в судебном порядк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0</Words>
  <Characters>6357</Characters>
  <CharactersWithSpaces>5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Органы местного самоуправления г. Звенигорода (Московская область)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использование муниципального транспорта для размещения рекламы на территории городского округа Звенигоро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