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-ревизионных служб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ных избирательных комисс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 кандидатов, достовер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ных кандидатам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. Москва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 (зарегистрированный кандидат)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выб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лжности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, являющегося на основании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_" _____________ 200__ г. уполномоченным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финансовым   вопросам   кандидата   (зарегистрированного   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ыборной должности, фамилия, инициалы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Заказчик", с одной стороны, 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чреждения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нициалы руководителя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, именуемый в дальнейшем "Исполни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Заказчик    поручает,    а    Исполнитель    принимает   на 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  по    изготовлению    агитационной    печатной 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___________________ в срок до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виды продукции и тираж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обязуется оплатить услуги Исполнителя с соблюдением сроков и условий, оговоренных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извести издательскую и техническую подготовку предвыбор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зготовить перечисленную в пункте 1.1 настоящего Договора продукцию в согласованный сторонами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На  изготовленной   продукции  в  обязательном  порядке 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ные данны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ИНН изготовителя, его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ираж продукции, дата выпуска, принадлежность оплаты из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бирательного фонда кандидата (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канди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агитационных печатных материалов, не содержащих выходных данных, запрещ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о начала тиражирования представить Заказчику образцы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при заключении настоящего Договора письменное согласие кандидата на изготовление агитацио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воевременно согласовать с Исполнителем материалы для изготовления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оизвести оплату услуг, указанных в пункте 1.1 настоящего Договора в срок, оговоренный в раздел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обязуются подписать акт приемки оказанных услуг, который составляется в произволь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плата  услуг  Исполнителя производится Заказчиком по безналич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у из средств избирательного фонда зарегистрированного кандида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ыборной должности, фамилия, инициалы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Цена за единицу изготовленной продукции составляет 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НДС _______ руб. (НДС не облагается)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Общая стоимость изготовления продукции составляет 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НДС _______ руб. (НДС не облагается)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Оплата услуг Заказчиком  производится авансовым платежом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0% стоимости, указанной в пункте 3.3 настоящего Договора, в течени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дней с момента представления образца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исполнение или ненадлежащее исполнение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екращения оказания услуг по независящим от сторон обстоятельствам Заказчик возмещает Исполнителю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выхода изготовленной продукции, отличной от утвержденных образцов, Исполнитель за свой счет производит тиражирование агитационных материалов установленного образца не позднее чем в течение двух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в процессе исполнения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возникающие между сторонами настоящего Договора, разрешаются путем переговоров или иными способами, основанными на взаимном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если стороны не придут к согласию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действует до полного исполнения и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и подписан сторонами в трех экземплярах, имеющих равную юридическую силу, один экземпляр Исполнителю и два -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90</Characters>
  <CharactersWithSpaces>5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осковская городская избирательная комиссия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изготовление печатной агитацион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