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зготовление продукции из давальческого сыр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                                 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в лице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)               (Ф.И.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, именуемое в дальнейшем "Заказч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действующ___ на основании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, должность)                                 (устава, поло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Подрядчик", с другой  стороны,  совместно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Подрядчик принимает на себя обязательства по изготовлению из сырья Заказчика и с использованием оборудования Подрядчик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ы выполняются из следующего сырья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 в количестве _______, цена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 в количестве _______, цена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 в количестве _______, цена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Качество сырья Заказчика должно соответствовать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Риск случайной гибели или порчи сырья Заказчика с момента передачи Подрядчику несет ________________________________ (Заказчик или Подрядч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В случае недоброкачественности предоставленного сырья Заказчик обязан произвести его замену в срок ___________________________ с момента уведомления его Подряд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Заказчик передает сырье Подрядчику в течение ________ с даты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е условия передачи сырья Подрядчик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ряд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ить все работы в объеме и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формлять в установленном порядке и представлять Заказчику все Акты на выполнен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едставить Заказчику в полном объеме исполнитель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Устранять все недоделки в течение времени, согласованного Сторонами. При этом Подрядчик обязан начать устранение таких неполадок не позднее ___ дней с даты подписания Перечня доработок (именуемого в дальнейшем "Перечен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дать выполненные работы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о окончании работ сдать остатки сырья Заказчику одновременно с передачей выполненной работы. Передача остатков сырья оформляется Сторонами Актом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До начала производства работ предоставить Подрядчику по накладной сырье в необходимом колич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дготовить и передать Подрядчику необходимую для производства работ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оизводить расчеты с Подрядчиком своевременно и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 случае досрочного выполнения работ Подрядчиком досрочно принять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Немедленно информировать Подрядчика обо всех изменениях, которые могут повлиять на выполнение работ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работ по настоящему Договору согласно смете (Приложение N 1 к настоящему договору) составляет _________ (_____________________) рублей, в том числе НДС - ___________ (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плачивает аванс в размере _____% от стоимости работ, указанной в п. 3.1 настоящего Договора, что составляет _____________ (_____________) рублей, в течение ____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выплачивает оставшиеся ____% от стоимости работ, указанной в п. 3.1 настоящего Договора, что составляет _______________ (____________) рублей, в течение _____ дней после подписания Сторонами Акта сдачи-прием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счеты производятся путем перечисления Заказчиком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Если в ходе выполнения настоящего Договора будет выявлена необходимость проведения дополнительных работ по не зависящим от Подрядчика обстоятельствам, стоимость и сроки выполнения этих работ будут оформлены дополнительным соглашением к настоящему Договору, являющи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И ВЫПОЛНЕНИЯ РАБОТ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дрядчик приступает к работе после получения сырья от Заказчика, а также поступления аванса на расчетный счет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ой начала работ является дата, на которую на расчетный счет Подрядчика поступил аванс, указанный в п. 3.2 настоящего Договора, а также получено сырье от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вправе не приступать к работе, если хотя бы одно из условий, предусмотренных п. 4.1, не выпол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ы должны быть окончены не позднее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ДАЧА-ПРИЕМКА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течение _____ дней после фактического завершения работ представителями Сторон производится приемка выполненных работ. Подрядчик представляет Заказчику Акт сдачи-прием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мотивированного отказа Заказчика от подписания Акта сдачи-приемки работ, Заказчик передает Исполнителю в срок ____ дней перечень необходимых доработок и согласовывает с Подрядчиком сроки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сле устранения замечаний, указанных в перечне доработок, Подрядчик вновь передает Акт сдачи-приемки в порядке, предусмотренном п. 5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дрядчик гарантирует качество выполненных работ по настоящему Договору в течение _____ месяцев со дня подписания Акта сдачи-приемки выполненных работ при условии выполнения Заказчиком правил эксплуатации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течение гарантийного периода Подрядчик обязуется устранять за свой счет неполадки, возникшие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несут ответственность за невыполнение своих обязательств по настоящему Договору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лучае возникновения обстоятельств непреодолимой силы, к которым относятся стихийные бедствия, вступление в силу законодательных и правительственных актов, прямо или косвенно запрещающих, а также препятствующих исполнению Сторонами обязательств по настоящему Договору, они освобождаются от ответственности за неисполнение вз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а, понесшая убытки из-за невыполнения другой Стороной своих обязательств по настоящему Договору в связи с обстоятельствами непреодолимой силы, имеет право получить от нее документальное подтверждение о масштабах этих событий, а также об их влиянии на ее деятельность, подтвержденное компетентными органами 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, разногласия и требования, которые могут возникнуть из настоящего Договора или в связи с ним, будут по возможности разрешать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если Стороны не придут к соглашению, спор подлежит разрешению в _________________ арбитражном суде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СРОК ДЕЙСТВИЯ, УСЛОВИЯ И ПОРЯДОК ВНЕСЕНИЯ ИЗМЕН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вступает в силу с момента его подписания и действует до исполнения Сторонами всех своих обязательств, в том числе взаимо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Настоящий Договор может быть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Договор составлен в двух экземплярах на русском языке, по одному для каждой из Сторон, причем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1. АДРЕСА, РЕКВИЗИТЫ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азчик:    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/Почтовый адрес: ______   Юридический/Почтовый адрес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, КПП _____________   ИНН __________, КПП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____________________________ в   р/с 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е г. _________________________   банке г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/с ______________________________   к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____   Б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___   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9</Words>
  <Characters>8558</Characters>
  <CharactersWithSpaces>7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Касенов Е.Б.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изготовление продукции из давальческого сыр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