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Отделения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го ГТУ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1 г. N 51-12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АССОВОЕ ОБСЛУЖИВАНИЕ ОТДЕЛЕНИЕМ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ГО ГЛАВНОГО ТЕРРИТОРИАЛЬ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ЬНОГО БАНК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__"_________ 200__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тральный банк Российской Федерации в лице управляющего Отделением No. 1 Московского главного территориального управления Центрального банка Российской Федерации Кныша В.В., действующего от имени Банка России на основании доверенности от 13.11.2000 серии 77АА N 2244822, выданной начальником Московского главного территориального управления Центрального банка Российской Федерации Шором К.Б. на основании генеральной доверенности Банка России от 04.11.2000 N 40/09, с одной стороны, и кредитная организация ______________________, именуемая в дальнейшем "Банк", в лице его руководителя (Ф.И.О., должность) ____________________________________, действующего на основании ___________________________________________, и имеющая корреспондентский счет (субсчет) в ОПЕРУ Московского главного территориального управления Центрального банка Российской Федерации, с другой стороны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ение N 1 осуществляет прием и выдачу наличных денег из своих касс Банку в течение операционного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ение N 1 принимает от Банка наличные деньги в сумме, указанной в объявлении на взнос наличными, и в тот же день зачисляет на корреспондентский счет (субсчет) Банка. Отделение N 1 принимает банкноты, сформированные и упакованные Банком в полные и неполные па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дача денег из касс Отделения N 1 производится при наличии на корреспондентском счете (субсчете) Банка суммы, указанной в денежном чеке, с одновременным ее списанием с корреспондентского счета (субсчета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ение N 1 осуществляет кассовое обслуживание Банка без взимания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ммы недостач, неплатежных, поддельных денежных знаков, обнаруженных в упаковке Банка при пересчете денежной наличности в Отделении N 1, а также суммы за повторный пересчет пачки или мешка по вине Банка (обнаружение излишка, недостачи) взыскиваются с Банка в безакцеп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излишков денег зачисляются на корреспондентский счет (субсч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вторный пересчет в Отделении N 1 пачки или мешка по вине Банка устанавливается плата в размере 0,1 процента от суммы фактически вложенных в пачку или мешок денеж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Банка может присутствовать при пересчете в Отделении No. 1 сданной Банком денежной нали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Банк представляет в Отделение N 1 заверенные руководителем и главным бухгалтером Банка реквизиты, проставляемые на накладках, бандеролях, ярлыках, пломбах и сварочных швах. Обо всех изменениях реквизитов Банка сообщается в Отделение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Банк согласовывает с Отделением N 1 дату, сумму, время сдачи и получения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Банк производит пересчет, сортировку по годам образца (выпуска) и в соответствии с признаками платежеспособности банкнот и монеты Банка России, формирование и упаковку банкнот и монеты в соответствии с требованиями Банка России в полные и неполные пачки и мешки. Денежная наличность сдается в Отделение N 1 только в упаковк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Банк имеет право пересчитать полистно в присутствии кассового работника Отделения N 1 полученную сумму денег. Отделение N 1 не удовлетворяет претензии Банка по недостачам, неплатежным или поддельным денежным знакам в принятых им наличных деньгах, если денежная наличность не была пересчитана Банком при получении в Отдел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е урегулированные сторонами споры и разногласия, возникшие в процессе исполнения настоящего Договора, разрешаются в предусмотр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Договор заключен на неопределенный срок, и каждой стороне предоставляется право расторгнуть Договор с письменным предупреждением другой стороны за один календарн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говор вступает в силу с момента его заклю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ения N 1 Московского главного территориального управления Центрального банка Российской Федерации: 123424, Москва, Волоколамское шоссе, дом N 7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а: почтовый индекс ____________ адрес _______________________ ______________________________________________________________________ _________________________ корсчет N ________________________________ в ОПЕРУ Московского главного территориального управления Центрального банка Российской Федерации, БИК 0445 ______________, ИНН ____________, номера контактных телефонов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трех экземплярах, из которых один находится в Московском главном территориальном управлении Центрального банка Российской Федерации, другой - в Банке, третий - в Отделении N 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лавно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 В.В. Кныш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шифровка должности и названия банка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102</Characters>
  <CharactersWithSpaces>4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Отделение № 1 Московского главного территориального управления Центрального банка Российской Федераци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кассовое обслужи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