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ранение валютных средств на депозитных сче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полномоченном коммерческом банке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полномоченные банки - кредитные организации, созданные в соответствии с законодательством Российской Федерации и имеющие право на основании лицензий Центрального банка Российской Федерации осуществлять банковские операции со средствами в иностранной валюте, а также действующие на территории Российской Федерации в соответствии с лицензиями Центрального банка Российской Федерации филиалы кредитных организаций, созданных в соответствии с законодательством иностранных государств, имеющие право осуществлять банковские операции со средствами в иностранной валюте (подп. 8 п. 1 ст. 1 ФЗ "О валютном регулировании и валютном контроле" N 173-ФЗ от 10.12.2003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коммерческий банк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Банк", в лице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_ на основании 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Вкладчик", в лиц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_ на основании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положения, доверенности: N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вместе  именуемые   "Стороны",  заключили  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Вкладчик передает, а Банк принимает на хранение на депозит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средства в сумме: _____________ (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алюте: __________________ на срок ______________ с начислением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расчета ___________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кла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числить Банку денежные средства в сумме, оговоренной в п. 1.1, в срок д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случае досрочного востребования вклада уведомить Банк за ___________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кладчик не вправе перечислять денежные средства, находящиеся на депозите,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ан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Хранить средства Вкладчика на депозитном счете и возвратить их в момент востребования или по окончании срока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Начислять и выплачивать Вкладчику установленные проценты единовременно с востребованием вклада с учетом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тсчет срока по начислению процентов начинается на следующий день со дня поступления суммы вклада на счет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арантия возврата принятых на хранение средств обеспечивается уставным и резервным фондами Банка, а также всем его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кладчик пользуется преимущественными правами на кредитование и инновационное финансирование (при прочих равных условиях), а также при предоставлении всего комплекса услуг, оказываемых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кладчик может продлить срок хранения средств в Банке, уведомив об этом последнего за ______ дней до истечения срока договора. При этом процентная ставка может быть пересмотрена по согласованию сторон с оформлением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словия настоящего договора могут быть изменены и дополнены по взаимному соглашению сторон с учетом изменений конъюнктуры депозитных счетов на международном рынке. При этом заинтересованная сторона извещает другую сторону за __________ дней. Все принятые предложения оформляются дополнительными соглашениям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кладчик имеет право участвовать в дальнейшем размещении своего депозитного счета на международном рынке депозитов при согласовании с Банком свои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ли ненадлежащего исполнения Сторонами своих обязательств по договору Стороны несут имущественную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олного или частичного востребования вклада или нарушения сроков уведомления процентная ставка за месяц, в котором изымается вклад, уменьшается до _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расторжения договора по инициативе Банка последний уплачивает Вкладчику неустойку в размере установленных договором процентов, причитающихся Вкладчику за весь период хранения средств, за минусом ранее выплаченных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, возникающие в процессе заключения и исполнения настоящего договора, рассматриваются совместно сторонами в 10-дневный срок. В случае недостижения соглашения спор заинтересованной стороной передается на рассмотрение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заключен на срок с "___"_________ ____ г. п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:                                        ВКЛА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ет ______________________                Р/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АНК                                           ВКЛА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/_____________/                        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(Ф.И.О.)              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8</Words>
  <Characters>6208</Characters>
  <CharactersWithSpaces>5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Касенов Е.Б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хранение валютных средств на депозитных счетах в уполномоченном коммерческом банке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