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лиринговое обслужи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(далее - Клиринговая организация) в лице ____________________, действующ__ на основании ____________________, и ____________________ (далее - Участник клиринга) в лице ____________________, действующ__ на основании ____________________, 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определяет взаимные права и обязанности Клиринговой организации и Участника клиринга в связи с осуществлением клирингового обслуживания Участника клиринга в соответствии с Правилами осуществления клиринговой деятельности ________________________ на рынке ценных бумаг (далее - Правила клиринга), которые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лиринговое обслуживание Участника клиринга в Клиринговой организации осуществляется в соответствии с требованиями, установленными Правилами кли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настоящем Договоре используются термины и определения, установленные в Правилах клиринга, а также в законах и иных нормативных правовых актах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ринговая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ть клиринговое обслуживание Участника клиринга в полном соответствии с Правилами кли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клиринговое обслуживание Участника клиринга с соблюдением требований законодательства, а также иных нормативных правовых а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ведомлять Участника клиринга об изменениях и дополнениях, внесенных в Правила клиринга (в том числе путем утверждения Правил клиринга в новой редакции), в срок и в порядке, предусмотренные Правилами кли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ринговая организац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одностороннем порядке без дополнительного согласия Участника клиринга вносить изменения и дополнения в Правила клиринга (в том числе путем утверждения Правил клиринга в новой редакции) с соблюдением требований, установленных нормативными правовыми актами Российской Федерации и внутренними документами Клирингов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 клиринг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Соблюдать Правила клиринга, а также иные требования, связанные с осуществлением Клиринговой организацией клирингового обслуживания в соответствии с Правилами клиринга, в том числе своевременно в порядке, предусмотренном Правилами клиринга, предоставлять в Клиринговую организацию необходимую достовер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сполнять все обязательства, возникающие в результате заключения сделок, в отношении которых Клиринговая организация в соответствии с Правилами клиринга осуществляет клир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В предложенный Клиринговой организацией срок подписать соглашение о внесении изменений в настоящий Договор, если такие изменения связаны с внесением изменений в Правила клиринга (в том числе путем утверждения Правил клиринга в новой редакции), либо направить отказ в письменном виде в адрес Клирингов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ник клиринг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олучать отчетные и иные документы, иную информацию в соответствии с Правилами кли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услуг Клиринговой организации по настоящему Договору осуществляется соглас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окончании каждого календарного месяца Клиринговая организация выставляет Участнику клиринга Счет, который включает все оказанные ему в течение календарного месяца услуги. Акт оказанных услуг, подписанный со стороны Клиринговой организации, и соответствующие счета-фактуры выставляются Участнику клиринга не поздне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астник клиринга обязан оплатить выставленный ему Счет не позднее __________________________. Оплата производится следующим образом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лиринговая организация обеспечивает конфиденциальность информации об Участниках клиринга, включая информацию о производимых операциях по торговым счетам Участников клиринга и/или их клиентов, а также иные сведения об Участниках клиринга и /или их клиентах, ставшие известными в связи с осуществлением клиринг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лиринговая организация обязуется не предоставлять без согласия Участника клиринга третьим лицам информацию о торговых счетах Участника клиринга и об операциях по этим счетам, кроме случаев, установленных законодательством Российской Федерации, настоящим Договором или Правилами кли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ведения об Участниках клиринга могут быть предоставлены только самим Участникам клиринга, лицензирующему органу в рамках его полномочий. Иным государственным органам и их должностным лицам такие сведения могут быть предоставлены исключительно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исполнение или ненадлежащее исполнение своих обязанностей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за частичное или полное неисполнение обязательств по настоящему Договору при условии действия обстоятельств, определенных в Разделе 7 "Обстоятельства, исключающие ответственность Сторон (форс-мажор)"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лиринговая организация не несет ответственности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Неисполнение или ненадлежащее исполнение своих обязанностей по настоящему Договору, вызванное действием или бездействием Участника клиринга, в результате которого Клиринговая организация не могла выполнить свои обязанности в соответствии с настоящим Договором, в том числе Правилами кли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Убытки Участника клиринга, если они возникли вследствие умысла или грубой неосторожности Участника кли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Убытки, которые может нести Участник клиринга при признании сделок неисполненными вследствие недостаточности денежных средств и/или ценных бумаг для исполнения его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4. Неисполнение организатором торговли на рынке ценных бумаг и/или расчетной организацией, определенных в Правилах клиринга, своих обязательств по обеспечению правильности, своевременности и достоверности информации, передаваемой в Клирингов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5. Неисполнение или ненадлежащее исполнение условий настоящего Договора, в том числе Правил клиринга, вызванное представлением Участником клиринга недостоверных данных, содержащихся в документах, представленных Участником клиринга при заключении настоящего Договора, а также в соответствии с порядком, определенным Правилами клиринга, или несвоевременном уведомлении Клиринговой организации об изменении таки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6. Неисполнение организатором торговли на рынке ценных бумаг и/или расчетной организацией, определенных в Правилах клиринга, своих обязательств перед Участником кли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7. Непроведение расчетов по сделкам клирингового пула в случае неисполнения Расчетной организацией и/или Расчетным депозитарием поручений Клирингов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8. За последствия отмены организатором торговли на рынке ценных бумаг результатов торгов (признания результатов торгов полностью или частично недействительными), если эта отмена произошла не по вине Клирингов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том случае, когда аннулирование сделок или отмена результатов торгов были вызваны ошибочными действиями Клиринговой организации, в результате чего Участнику клиринга был причинен ущерб, Клиринговая организация обязуется возместить ему убытки в порядке и сумме, согласованной Клиринговой организацией и Участником клиринга в претензио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Клиринговая организация не несет ответственности по обязательствам Участника клиринг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БСТОЯТЕЛЬСТВА, ИСКЛЮЧАЮЩИЕ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в случае невыполнения, несвоевременного или ненадлежащего выполнения ею какого-либо ее обязательства по настоящему Договору, если указанное невыполнение, несвоевременное или ненадлежащее выполнение обусловлены исключительно наступлением и/или действием обстоятельств непреодолимой силы (форс-мажорных обстоятельств), в том числе технических сбоев, неисправностей, ошибок и отказов в оборудовании и программном обеспечении, пожаров, аварий, актов террора, диверсий и саботажа, забастовок, смены политического режима и других политических осложнений, изменений законодательства и других нормативно-правовых актов, военных действий, массовых беспорядков и других непредвиденных обстоятельств, неконтролируемых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ные в настоящем пункте обстоятельства исключают ответственность Сторон, только если причиной их наступления не явились виновные действия стороны, как умышленные, так и неумышленные, которые выгодны виновной Стороне для наступления какого-либо из перечисле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тронутая форс-мажорными обстоятельствами Сторона незамедлительно, но не позднее дня, следующего за днем наступления события, информирует другую Сторону об этих обстоятельствах и об их последствиях и принимает все возможные меры с целью максимально ограничить отрицательные последствия, вызванные указанными форс-мажорны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для которой создались форс-мажорные обстоятельства, должна незамедлительно, но не позднее дня, следующего за днем наступления события, известить другую сторону о прекращении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еизвещение или несвоевременное извещение другой Стороны Стороной, для которой создалась невозможность исполнения обязательства по Договору, о наступлении форс-мажорных обстоятельств влечет за собой утрату права ссылаться на эти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РЯДОК РАССМОТРЕНИЯ ПРЕТЕНЗИЙ И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между Сторонами, подлежат урегулированию путем переговоров Сторон между собой. В случае невозможности урегулирования споров путем проведения переговоров между Сторонами спор разрешается в __________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РОК ДЕЙСТВИЯ ДОГОВОРА, ПОРЯДОК ЕГО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заключен на срок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зменения и дополнения в настоящий Договор могут быть внесены по соглашению Сторон, оформленному в письменном виде и подписанному уполномоченными представителями Сторон, за исключением случая, предусмотренного пунктом 3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может быть расторгнут в одностороннем порядке по инициативе любой из Сторон при условии письменного уведомления другой Стороны не позднее чем за _____________________ до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екращение действия настоящего Договора не освобождает Стороны от исполнения обязательств, возникших до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2-х экземплярах на русском языке, имеющих одинаковую юридическую силу: один экземпляр хранится у Участника клиринга, другой - в Клирингов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приложения, а также изменения и дополнения к настоящему Договору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ринговая организация                Участник клир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Наименова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ОГР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ИН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Р/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К/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Б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ОК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лиринговой организации       От имени Участника клир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_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9</Words>
  <Characters>12034</Characters>
  <CharactersWithSpaces>10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сенов Е.Б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клирингов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