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служивание физического лица по отчуж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(цену на помещение устанавлива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чик; одновременно исполнитель находи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ое помещение для 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недвижимости ___________, именуем__ в дальнейшем "Исполнитель", в лице ___________, действующ___ на основании ________, и гражданин (гражданка) _____________, именуем__ в дальнейшем "Заказчик", именуемые в дальнейшем "Стороны", в соответствии с законодательством РФ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в соответствии с действующим законодательством Российской Федерации и на его основе принимает Заказчика на обслуживание, связанное с отчуждением Заказчиком изолированного жилого помещения в многоквартирном доме (в дальнейшем именуемого "Помещение 1"), расположенного по адресу: _____________________, представляющего собой расположенную на _____ этаже ___________ (квартиру или комнату) общей площадью ________ кв. м, в том числе жилая - 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В Помещении 1 имеются: балкон, лоджия, количество санузлов - ___, электроэнергия, водопровод, канализация, горячая вода, центральное отопление, газ, телефон, кабельное телевидение, Интернет,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паспорт и Поэтажный план Помещения 1 прилагаю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Право собственности на Помещение 1 подтверждается Свидетельством о государственной регистрации права собственности N ____ от "__"________ ____ г., выданным _____________. Копия Свидетельства прилагае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Члены семь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 (паспорт гражданина РФ: серия ___, N ____, выдан 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 (паспорт гражданина РФ: серия ___, N ____, выдан 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й(яя) от 14 до 18 лет ____________ (паспорт гражданина РФ серия ____, N ______, выдан 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вершеннолетний(яя) до 14 лет ____________ (свидетельство о рождении _____, N _______, выдано 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гарантирует, что на момент отчуждения Помещения 1 в случаях, предусмотренных действующим законодательством, будет представлено надлежащим образом оформленное согласие супруга, органов опеки и попечительства на отчуждение, а также Помещение 1 будет свободно от прав пользования и (или) проживания членов его семьи и (или)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Обслуживание Помещения осуществляет собственник (управляющая организация, ТСЖ/ЖК). Копия договора прилагается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Помещение 1 находится в удовлетворитель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отметки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6. Заказчик не заключал иных договоров на отчуждение Помещения 1 и в период действия настоящего договора будет воздерживаться от заключения подоб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явления данного обстоятельства после заключения настоящего договора Исполнитель вправе прекратить оказание договор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7. Стоимость Помещения 1 составляет не менее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дновременно Исполнитель принимает Заказчика на обслуживание, связанное с подбором по требованиям Заказчика и приобретением изолированного жилого помещения в многоквартирном доме (далее - "Помещение 2") со следующими параметрами: город ____________, р-н ______________, наименование жилого помещения - _________, материал дома - ________, этажность - _______, этажи ______, общая площадь - от ______ кв. м, жилая площадь - от ______ кв. м, площадь кухни - от _______ кв. м, комнаты раздельные/совмещенные (ненужное зачеркнуть), наличие телефона - ________, кабельное телевидение - ______, Интернет - ________, балкон/лоджия - ______, с/у _______, окна выходят _________,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"___"___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мотреть Помещение 1, проверить правильность оформления документов, касающихся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отать текст и форму объявления о продаже Помещения 1. Поместить информацию о Помещении 1 и его стоимости в своей базе данных и предоставлять ее потенциальным покуп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овать осмотр Помещения 1 потенциальными покупателями в согласованное с Заказчиком время только в присутствии уполномоченного представител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азать Заказчику помощь в подборе и осмотре Помещения 2, отвечающего требованиям Заказчика, оговоренным в п. 1.2 настоящего договора. Просмотр каждого помещения фиксируется в листе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блюсти конфиденциальность полученной информации, кроме случаев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звестить Заказчика о ходе выполнения работ по его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случае получения Исполнителем согласия на покупку Помещения 1 покупателем и согласия Заказчика на приобретение Помещения 2 организовать документальное оформление взаимоотношений между Исполнителем, Заказчиком и продавцами Помещений 1 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случае согласия покупателя на приобретение Помещения 1 известить Заказчика посредством телефонной связи или лично. Подписать с Заказчиком дополнительное соглашение об организации сделки купли-продажи Помещения 1, т.е. организовать подачу документов на регистрацию в органах государственной регистрации, оказать содействие в проведении безналичных или наличных расчетов, в том числе с использованием банковской ячейки или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 случае согласия Заказчика на приобретение Помещения 2 известить продавца посредством телефонной связи или лично. Подписать с Заказчиком дополнительное соглашение об организации сделки купли-продажи Помещения 2, т.е. организовать подачу документов на регистрацию в органах государственной регистрации, оказать содействие в проведении безналичных или наличных расчетов, в том числе с использованием банковской ячейки или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ть сохранность документов, переданных Заказчиком Исполнителю на хранение, а в случае их утери или порчи - восстановить их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казать Заказчику консультационные услуги по всем вопросам, касающимся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станавливать контакты с потенциальными покупателями Помещения 1, организовывать просмотры Помещения 1 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случае согласия покупателя на приобретение Помещения 1 заключать с ним договоры на обслуживание с правом получения денежных средств на приобретение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случае согласия Заказчика на приобретение Помещения 2 заключать с продавцами Помещения 2 договоры с внесением и получением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лучать любую информацию, относящуюся к предмету договора, о Помещении 1 и Заказчике в государственных, коммерческих и прочих организациях и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имеет право устанавливать рыночную цену Помещений 1 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ередавать на безвозмездное хранение Исполнителю при подписании настоящего договора копии документов, подтверждающие право собственности Заказчика на Помещение 1, сообщать все известные ему сведения, касающиеся предмета настоящего договора, и предоставлять для ознакомления все документы, затребованные Исполнителем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оставить Исполнителю ведение переговоров с покупателями с правом заключения договоров и получения денежных средств на приобрете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оставить Исполнителю ведение переговоров с продавцами Помещения 2 с правом как внесения, так и получ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о требованию Исполнителя предоставлять возможность потенциальным покупателям осматривать Помещение 1 в сопровождении представител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сматривать Помещение 2 в присутствии представителя Исполнителя, подписывать смотровое соглашение и уведомлять Исполнителя в течение ______ о своем согласии или отказе от приобретения Помещения 2 лично, посредством письменного уведомления (в случае неуведомления Заказчиком Исполнителя в течение _______ о согласии или отказе от приобретения Помещения 2 Исполнитель рассматривает это как отказ Заказчика от варианта приобретения Помещения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Уведомлять Исполнителя об изменении правоустанавливающих документов, паспортных данных, места жительства (пребывания), а также прав третьих лиц на Помещение в течение ___ (______) дней с момента наступле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 течение всего срока действия настоящего договора не заключать с третьими лицами соглашений, в том числе устных, об оказании ими услуг Заказчику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 вступать в контакты с потенциальными покупателями Помещения 1 или их представителями, осмотревшими Помещение 1 с представителе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 допускать ухудшения технического состояния Помещения 1, обеспечивать сохранность предметов и оборудования, отчуждаемых совместно с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ИНАНСОВЫЕ ОТНО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ыполнения подп. 2.1.8 Заказчик выплачивает Исполнителю вознаграждение в размере 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выполнения подп. 2.1.9 Заказчик выплачивает Исполнителю вознаграждение в размере 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производится в течение ____ (________) дней с момента государственной регистрации договоров купли-продажи и перехода права собственности, указанных в подпунктах 2.1.8, 2.1.9, или одного из них путем внесения Заказчиком всей суммы платежа наличными в кассу Исполнителя или перечисления Заказчиком суммы платежа на банковски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в соответствии с действующим законодательством Российской Федерации несет ответственность за предоставление недостоверной или недостаточно полной информации о свойствах, характеристиках и юридическом статус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кончание срока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азчик как продавец несет ответственность за досрочное расторжение договора в виде неустойки в размере ____ процентов от стоимости Помещения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в связи с настоящим договором, Стороны будут стремиться разрешать в порядке досудебного разбирательства: путем переговоров, уточнения условий договора, составления дополнений 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соглашения Стороны вправе передать спорный вопрос на разрешение в суд в соответствии с действующим в Российской Федерации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отменяет все предварительные договоры, соглашения и представления Сторон по ег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ействительны в том случае, если они представлены в письменной форме в двух экземплярах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подписан после прочтения вслу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Документы, переданные Заказчиком Исполнителю на хра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действителен с момента подписания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ействие настоящего договора может быть пролонгирова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5</Words>
  <Characters>12608</Characters>
  <CharactersWithSpaces>10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"Договор на обслуживание физического лица по отчуждению жилого помещения (цену на помещение устанавливает заказчик; одновременно исполнитель находит другое помещение для заказчи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