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служивание физического лица по приобретению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иксированный аванс выплачивает заказ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ство недвижимости _______________, именуем__ в дальнейшем "Исполнитель", в лице _______________________, действующ___ на основании ______, и гражданин (гражданка) ____________________, именуем__ в дальнейшем "Заказчик", именуемые в дальнейшем "Стороны", в соответствии с законодательством РФ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в соответствии с действующим законодательством Российской Федерации и на его основе принимает Заказчика на обслуживание, связанное с приобретением Заказчиком изолированного жилого помещения в многоквартирном доме (в дальнейшем именуемого "Помещение"), расположенного в районе: ____________, представляющего собой расположенную на ____ этаже _____ (квартиру или комнату) общей площадью от ______ до ______ кв. м, в том числе жилая - от _______ до 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В Помещении должны быть: балкон, лоджия, количество санузлов - ___, электроэнергия, водопровод, канализация, горячая вода, центральное отопление, газ, телефон, кабельное телевидение, Интернет,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На момент покупки Помещение должно быть свободно от прав пользования и (или) проживания каких-либо лиц, иных обременений, судебных дел, исков, арестов в отношении помещения. Многоквартирный дом не планируется под снос, реконструкцию, капиталь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Обслуживание Помещения осуществляется собственником (управляющей организацией, ТСЖ/Ж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4. Помещение должно находиться в удовлетворитель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5. Заказчик гарантирует, что не заключал договоров с иными лицами на приобретение Помещения и в период действия настоящего договора будет воздерживаться от заключения подобного договора с и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ыявления данного обстоятельства после заключения настоящего договора Исполнитель вправе прекратить оказание договор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6. Стоимость Помещения составляет от _____ до ______ руб. за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7. Особые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 дома -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щадь кухни - от _________ кв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на выходят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- 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- "___"_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мотреть Помещение, проверить правильность оформления документов, касающихс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работать текст и форму объявления о приобретении Помещения. Поместить информацию в своей базе данных и предоставлять ее потенциальным продав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казать Заказчику помощь в подборе и осмотре Помещения, отвечающего требованиям Заказчика, оговоренным в ст. 1 настоящего договора. Просмотр каждого Помещения фиксируется в листе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овать осмотр Помещений в согласованное с Заказчиком время только в присутствии уполномоченного представител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блюсти конфиденциальность полученной информации, кроме случаев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Извещать Заказчика о ходе выполнения работ по его за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 случае согласия Заказчика на приобретение Помещения организовать документальное оформление взаимоотношений между Заказчиком и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 случае согласия Заказчика на приобретение Помещения известить продавца посредством телефонной связи или лично. Подписать с Заказчиком дополнительное соглашение об организации сделки купли-продажи Помещения, т.е. организовать подачу документов на регистрацию в органах государственной регистрации, оказать содействие в проведении безналичных или наличных расчетов, в том числе с использованием банковской ячейки или аккреди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казать Заказчику консультационные услуги по всем вопросам, касающимся предмета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станавливать контакты с потенциальными покупателями Помещения, самостоятельно проводить осмотры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ать любую информацию, относящуюся к предмету договора, о Помещении и Заказчике в государственных, коммерческих и прочих организациях и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 окончании оказания услуг Стороны оформляют акт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имеет право вносить изменения в параметры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едоставлять Исполнителю право вести переговоры с продавцами Помещения с внесением денежных средств в качестве аванса (зада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матривать Помещение в присутствии представителя Исполнителя, подписывать смотровое соглашение и уведомлять Исполнителя в течение ___________ о своем согласии или отказе от приобретения Помещения лично, посредством письменного уведомления (в случае неуведомления Заказчиком Исполнителя в течение ____________ о согласии или отказе от приобретения Помещения Исполнитель рассматривает это как отказ Заказчика от варианта приобретения Помещ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Уведомлять Исполнителя об изменении паспортных данных, места жительства (пребывания) в течение ___ (______) дней с момента наступления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В течение всего срока действия настоящего договора не заключать с третьими лицами соглашений, в том числе устных, об оказании ими услуг Заказчику по предмет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ИНАНСОВЫЕ ОТНО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выполнения подп. 2.1.8 Заказчик выплачивает Исполнителю вознаграждение в размере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ля организации оказания услуг Заказчик в течение _____ дней с момента подписания настоящего договора выплачивает Исполнителю аванс в счет платежей, предусмотренных п. 4.1, в размере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производится в течение ____ (________) дней с момента государственной регистрации договора купли-продажи и перехода права собственности, указанного в подп. 2.1.8, или одного из них путем внесения Заказчиком всей суммы платежа наличными в кассу Исполнителя или перечисления Заказчиком суммы платежа на банковски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несет ответственность за невы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кончание срока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в связи с настоящим договором, Стороны будут стремиться разрешать в порядке досудебного разбирательства: путем переговоров, уточнения условий договора, составления дополнений и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достижении согласия Стороны вправе передать спорный вопрос на разрешение в суд в соответствии с действующим в Российской Федерации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отменяет все предварительные договоры, соглашения и представления Сторон по ег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действительны в том случае, если они представлены в письменной форме в двух экземплярах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подписан после прочтения вслу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Документы, переданные Заказчиком Исполнителю на хра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действителен с момента подписания п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ействие настоящего договора может быть пролонгирова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0</Words>
  <Characters>8965</Characters>
  <CharactersWithSpaces>7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ЗАО «Юринформ В»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обслуживание физического лица по приобретению жилого помещения (фиксированный аванс выплачивает заказчи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