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6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формление документов для государственной регист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юридического лица и постановку на учет в налоговом орган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                                       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, в лице _________________, действующ___ на основании ____________________, именуем__ в дальнейшем "Исполнитель", с одной стороны, и ____________________, в лице ____________________, действующ____ на основании ____________________, именуем__ в дальнейшем "Заказчик", с другой стороны, вместе именуемые "Стороны"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По настоящему Договору Исполнитель обязуется по заданию Заказ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готовить  документы  и  передать  их  для  государственной регистраци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ом  действующим  законодательством  Российской Федерации поряд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лица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организационно-правовая форма и 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остановки его на учет в налоговом органе, а Заказчик обязуется принять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латить эту рабо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Исполни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Выполнить принятые на себя обязательства в срок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Принять от Заказчика необходимую документацию для выполнения работы по государственной регистрации и постановке на учет юридическо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Выполнить работу в строгом соответствии с нормами действующего законодательств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По окончании работы по настоящему Договору составить и представить Заказчику акт выполненных работ в двух экземпляр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Исполни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Выполнить работу по настоящему Договору лично либо с привлечением третьих лиц. Все расчеты с третьими лицами за выполнение работ в рамках настоящего Договора Исполнитель осуществляет самостояте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етственность перед Заказчиком за действия привлекаемых третьих лиц несет Исполните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Заказч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Предоставить Исполнителю всю необходимую информацию и доку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 Рассмотреть и подписать акт выполненных работ, представленный Исполнителем, в течение ______________ дней с даты его пол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необоснованного отказа или уклонения Заказчика от подписания акта, датой подписания акта выполненных работ считается последний день срока, установленного абзацем первым настоящего пун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3. Оплатить выполненную Исполнителем работу в размере и порядке, предусмотренном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В случае если работа по настоящему Договору выполнена Исполнителем с отступлениями от условий настоящего Договора или с иными недостатками Заказчик имеет право потребовать от Исполните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1. Безвозмездного устранения недостатков в разум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2. Соразмерного уменьшения установленной за работу ц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В случае если недостатки в работе не будут устранены Исполнителем в установленный Заказчиком разумный срок (подп. 2.4.1 настоящего Договора) Заказчик вправе отказаться от исполнения настоящего Договора и потребовать возмещения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ЦЕНА РАБОТЫ И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Цена работы, выполняемой Исполнителем по настоящему Договору, составляет _______ (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Цена работы, установленная п. 3.1 настоящего Договора, включает в себя: вознаграждение Исполнителя в размере _______ (___________) рублей и сумму издержек Подрядчика в размере _______ (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Заказчик оплачивает цену работы Исполнителя в полном размере в течение _________ рабочих дней с даты подписания акта выполненных работ (подп. 2.3.2 настоящего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Заказчик оплачивает цену работы, выполненной Исполнителем, путем перечисления денежных средств на расчетный счет Исполнителя, указанный в разделе 7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 СТОРОН И ПОРЯДОК РАСТОРЖЕН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 случае нарушения Исполнителем срока выполнения работы, установленного подп. 2.1.1 настоящего Договора, Заказчик вправе предъявить требование об уплате неустойки в размере ______________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случае нарушения Заказчиком срока оплаты цены работы, установленного п. 3.3 настоящего Договора, Исполнитель вправе предъявить требование об уплате неустойки в размере _______% от неоплаченной в срок суммы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неисполнение или ненадлежащее исполнение иных обязательств по настоящему Договору Стороны несут ответственность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СРОК ДЕЙСТВИЯ И РАСТОРЖ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оговор вступает в силу с момента его подписания и действует до полного исполнения Сторонами своих обязательств по н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Настоящий Договор может быть расторгнут досроч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письменному соглашению Сторо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одностороннем порядке при отказе одной из Сторон от настоящего Договора в случаях, когда возможность такого отказа предусмотрена законом или настоящи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иных случаях, предусмотренных законом или соглашением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РАЗРЕШЕНИЕ СПОРОВ И ИН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се споры или разногласия, возникающие между Сторонами по настоящему Договору или в связи с ним, разрешаются путем переговоров между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лучае невозможности разрешения разногласий путем переговоров они подлежат рассмотрению в суде в порядке, установленно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По вопросам, не урегулированным Договором, подлежат применению законы и иные правовые акты Российской Федерации, в том числе соответствующие правовые акты, принятые субъектами Российской Федерации и органами местного самоуправления. В случае противоречия условий Договора положениям законов и иных правовых актов подлежит применению закон или иной правовой ак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Настоящий Договор составлен в двух экземплярах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АДРЕСА И БАНКОВСКИЕ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: _____________________           Исполнитель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:                                    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/______________/               _____________/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)      (Ф.И.О.)                     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72</Words>
  <Characters>6503</Characters>
  <CharactersWithSpaces>55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7:00Z</dcterms:created>
  <dc:creator>Михай Н.Д.</dc:creator>
  <dc:description/>
  <dc:language>en-US</dc:language>
  <cp:lastModifiedBy/>
  <dcterms:modified xsi:type="dcterms:W3CDTF">2011-10-30T06:37:00Z</dcterms:modified>
  <cp:revision>2</cp:revision>
  <dc:subject>Договор</dc:subject>
  <dc:title>Договор на оформление документов для государственной регистрации юридического лица и постановку на учет в налоговом орган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